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III лет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иады высших уч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й Минсельхоз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3 x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шего профессионального образования 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кета участника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уч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 спор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культет, курс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яд, 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рвый трене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аспорт: серия _________ N _______________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сшее спортивное достиж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аховое свидетель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анкеты "______" 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ортсмен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соревнований летней Универсиады высших учебных заведений Минсельхоза России от сборной команды федерального государственного образовательного учреждения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