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участника в тендере компаний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щиков услуг корпоративного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891"/>
        <w:gridCol w:w="4455"/>
      </w:tblGrid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докумен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: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: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рос котировок для услуг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: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сия: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454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ункта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тенденте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с         </w:t>
              <w:br/>
              <w:t xml:space="preserve">указанием организационно-правовой формы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юридического лица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(указать орган,              </w:t>
              <w:br/>
              <w:t xml:space="preserve">зарегистрировавший предприятие, и данные </w:t>
              <w:br/>
              <w:t xml:space="preserve">свидетельства о регистрации)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    </w:t>
              <w:br/>
              <w:t>N _________ от "___" ___________</w:t>
              <w:br/>
              <w:t xml:space="preserve">____ г., зарегистрированное по  </w:t>
              <w:br/>
              <w:t xml:space="preserve">адресу: указать адрес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азования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(с кодом города и страны)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URL-адрес веб-сайта компании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</w:t>
              <w:br/>
              <w:t xml:space="preserve">ИНН                                      </w:t>
              <w:br/>
              <w:t xml:space="preserve">Наименование обслуживающего банка        </w:t>
              <w:br/>
              <w:t xml:space="preserve">Расчетный счет                           </w:t>
              <w:br/>
              <w:t xml:space="preserve">Корреспондентский счет                   </w:t>
              <w:br/>
              <w:t xml:space="preserve">Код БИК      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должность руководителя          </w:t>
              <w:br/>
              <w:t xml:space="preserve">компании     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 должность представителя,        </w:t>
              <w:br/>
              <w:t xml:space="preserve">уполномоченного для решения вопросов     </w:t>
              <w:br/>
              <w:t xml:space="preserve">конкурсного отбора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электронной почты представителя    </w:t>
              <w:br/>
              <w:t xml:space="preserve">(e-mail)     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/факс уполномоченного            </w:t>
              <w:br/>
              <w:t xml:space="preserve">представителя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факс, e-mail российского        </w:t>
              <w:br/>
              <w:t xml:space="preserve">представительства (для зарубежных        </w:t>
              <w:br/>
              <w:t xml:space="preserve">компаний)                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угачева Н.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в тендере компаний — поставщиков услуг корпоративного пит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