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осковском областном этап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ероссийского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едагог-психолог России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АСТНИКА МОСКОВСКОГО ОБЛАСТНОГО ЭТА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СЕРОССИЙСКОГО КОНКУРСА "ПЕДАГОГ-ПСИХОЛОГ РОССИИ-2010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лное  наименование  образовательного учреждения (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ей) &lt;*&gt;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амилия, имя, отчеств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ата рож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машний адрес (индекс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Телефо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__________________ рабочий ____________ мобильный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-mail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Занимаемая должност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бразование (название и год окончания вуза, факультета (и)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го заведения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таж работы в должности школьного психолога, в том числе  на  д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е работы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Общий стаж работ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Квалификационный разряд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Награды, премии (название и год получения за последние 5 лет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Публикации в периодических изданиях, брошюрах и т.д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Данные  о   прохождении   курсов  повышения  квалификации,  кур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нингов (название, дата, количество часов за последние 5 лет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Количество обучающихся в данном учебном заведен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Наличие кабинета  психологической  службы,  материально-техн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а ______________________________________________________________________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Основные направления деятельност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Достижения в данном учебном заведен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Цели и перспективы работы в данном учебном заведен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тверждается ксерокопией лицензи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4</Characters>
  <CharactersWithSpaces>2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Министерство образования Московской области</dc:creator>
  <dc:description/>
  <dc:language>en-US</dc:language>
  <cp:lastModifiedBy/>
  <dcterms:modified xsi:type="dcterms:W3CDTF">2011-10-30T05:57:00Z</dcterms:modified>
  <cp:revision>2</cp:revision>
  <dc:subject>Анкета</dc:subject>
  <dc:title>Анкета участника Московского областного этапа Всероссийского конкурса «Педагог-психолог России-2010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