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гистратору (держателю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митен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ржатель реест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НКЕТА ВЛАДЕЛЬЦА ИМЕННЫХ ЦЕННЫХ БУМАГ (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тегория зарегистрированного лиц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ное и краткое наименование организации   в  соответствии  с 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дительными документами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налогоплательщик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 свидетельства   о  гос.  регистрации   и   наименование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его     регистрацию      (иного    документа, 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), дата регистраци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ной государственный регистрационный  номер  (ОГРН),  дата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записи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нахождение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чтовый адрес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телефона, факса (при наличии)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Электронный адрес (при наличии)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орма выплаты доходов  по  ценным  бумагам  (наличная или безналична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Банковские реквизиты (при безналичной форме выплаты доходов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пособ доставки выписок из реестра  (письмо, заказное письмо, курье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у регистратора)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.И.О.  и  подписи  должностных лиц,  имеющих 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действовать от имени юридического лица без доверенностей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бразец печа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</w:t>
      </w:r>
      <w:r>
        <w:rPr/>
        <w:t>М.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сведени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должность уполномоченного лица владельца ценных бумаг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Касенов Е.Б.</dc:creator>
  <dc:description/>
  <dc:language>en-US</dc:language>
  <cp:lastModifiedBy/>
  <dcterms:modified xsi:type="dcterms:W3CDTF">2011-10-30T05:55:00Z</dcterms:modified>
  <cp:revision>2</cp:revision>
  <dc:subject>Анкета</dc:subject>
  <dc:title>Анкета владельца именных ценных бумаг (акций)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