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10 N 02-08-05/7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недрение 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ов затра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отметить знаком "+" подходящие варианты отв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одится ли в субъекте Российской Федерации работа по утверждению методических рекомендаций о подготовке порядков определения нормативов затрат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методические рекомендации утверждены &lt;*&gt;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планируется утверждение методических рекомендаций в 2010 году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планируется утверждение методических рекомендаций в 2011 году </w:t>
              <w:br/>
              <w:t xml:space="preserve">или позже         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) утверждение методических рекомендаций не планируется,         </w:t>
              <w:br/>
              <w:t>поскольку (привести аргументацию): __________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да, то указать реквизиты НПА и представить его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к группируются (планируется группировать) затраты для целей расчета нормативов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 на затраты на оказание услуг и затраты на содержание имуще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на прямые затраты и косвенные (накладные) затраты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) иным способом (указать, каким) _______________________________</w:t>
              <w:br/>
              <w:t>_________________________________________________________________</w:t>
              <w:br/>
              <w:t>_____________________________________________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решение о том, как группировать затраты для целей расчета     </w:t>
              <w:br/>
              <w:t xml:space="preserve">нормативов, не принято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ждены ли и для каких отраслей и групп региональных учреждений порядки определения нормативов и/или непосредственно нормативы затрат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порядки утверждены для отмеченных ниже групп учреждений: &lt;*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да, то указать реквизиты НПА и представить его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1620"/>
        <w:gridCol w:w="1485"/>
      </w:tblGrid>
      <w:tr>
        <w:trPr>
          <w:trHeight w:val="8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региональных учрежден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 </w:t>
              <w:br/>
              <w:t xml:space="preserve">порядок  </w:t>
              <w:br/>
              <w:t>определения</w:t>
              <w:br/>
              <w:t xml:space="preserve">нормативов </w:t>
              <w:br/>
              <w:t xml:space="preserve">затрат   </w:t>
              <w:br/>
              <w:t xml:space="preserve">(+/-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ы</w:t>
              <w:br/>
              <w:t xml:space="preserve">нормативы </w:t>
              <w:br/>
              <w:t xml:space="preserve">затрат  </w:t>
              <w:br/>
              <w:t xml:space="preserve">(+/-)   </w:t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реждения среднего профессионального           </w:t>
              <w:br/>
              <w:t xml:space="preserve">образования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реждения начального профессионального         </w:t>
              <w:br/>
              <w:t xml:space="preserve">образования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реждения дополнительного профессионального    </w:t>
              <w:br/>
              <w:t xml:space="preserve">образования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учреждения дополнительного образования для д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реждения для детей сирот и детей, оставшихся  </w:t>
              <w:br/>
              <w:t xml:space="preserve">без попечения родителе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ые региональные образовательные учреждения    </w:t>
              <w:br/>
              <w:t xml:space="preserve">(указать)                                         </w:t>
              <w:br/>
              <w:t>__________________________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ольничные учреждения субъекта Российской       </w:t>
              <w:br/>
              <w:t xml:space="preserve">Федерации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испансеры субъекта Российской Федерац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реждения субъекта Российской Федерации,       </w:t>
              <w:br/>
              <w:t xml:space="preserve">оказывающие услуги санитарной авиаци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ые региональные учреждения здравоохранения    </w:t>
              <w:br/>
              <w:t xml:space="preserve">(указать)                                         </w:t>
              <w:br/>
              <w:t>__________________________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тернаты для престарелых и инвалид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юты, социально-реабилитационные центры для   </w:t>
              <w:br/>
              <w:t xml:space="preserve">несовершеннолетних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центры социального обслуживания населения,      </w:t>
              <w:br/>
              <w:t xml:space="preserve">комплексные центры социального обслуживания       </w:t>
              <w:br/>
              <w:t xml:space="preserve">населения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ые региональные учреждения социальной защиты  </w:t>
              <w:br/>
              <w:t xml:space="preserve">населения (указать)                               </w:t>
              <w:br/>
              <w:t>__________________________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иблиотеки субъекта Российской Федерац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узеи субъекта Российской Федераци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цертные учреждения, филармонии субъекта      </w:t>
              <w:br/>
              <w:t xml:space="preserve">Российской Федераци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гиональные дома культуры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ые региональные учреждения культуры (указать) </w:t>
              <w:br/>
              <w:t>__________________________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гиональные учреждения наук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гиональные средства массовой информации,      </w:t>
              <w:br/>
              <w:t xml:space="preserve">созданные в форме учреждени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ые региональные учреждения (указать)          </w:t>
              <w:br/>
              <w:t>______________________________________________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утверждение порядков планируется в 2010 году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утверждение порядков планируется в 2011 году или позже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утверждение порядков не планируется, поскольку (привести      </w:t>
              <w:br/>
              <w:t>аргументацию) _______________________________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ьзуются ли нормативы затрат при составлении проекта бюджета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  <w:gridCol w:w="1079"/>
      </w:tblGrid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да, используются, это предусмотрено следующим нормативным     </w:t>
              <w:br/>
              <w:t>правовым актом субъекта РФ (указать): _______________________ &lt;*&gt;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да используются, но нормативными правовыми актами субъекта РФ </w:t>
              <w:br/>
              <w:t xml:space="preserve">это прямо не предусмотрено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используются частично, для некоторых групп региональных       </w:t>
              <w:br/>
              <w:t xml:space="preserve">учреждений                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нет, не используются, поскольку еще не утверждены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) нет, не используются, поскольку (привести аргументацию) ______</w:t>
              <w:br/>
              <w:t>_________________________________________________________________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ить копию Н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0</Words>
  <Characters>5015</Characters>
  <CharactersWithSpaces>4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финансов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«Внедрение в субъектах Российской Федерации нормативов затра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