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МЧ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4.20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ССПБ-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РГАН ПО СЕРТИФИКАЦИИ "ХХХХХХ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дрес, тел., факс, Е-mail, WWW адр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НКЕТА-ВОПРОС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снование для заполнения анкеты-вопросн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а N ______ на сертификацию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именовани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ной на предприя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 предприятия-изготовителя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стоящая анкета-вопросник (далее - анкета) и прилагаемая документация являются основой для проведения анализа состояния производства сертифицируемой продукции и предусматривают представление органу по сертификации предварительной информации о заявителе (изготовителе, поставщике) и его возможностях в области управления качеством и обеспечения стабильного выпуска продукции в соответствии с установленными требованиями в течение срока действия сертифик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 результатам анализа состояния производства орган по сертификации "ХХХХХХХХХ" устанавливает срок действия сертификата, а также периодичность инспекционного контроля за сертифицированной прод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нкета заполняется заявителем и направляется в орган по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 каждому из предложенных вопросов, при необходимости, орган по сертификации может дополнительно запросить документацию, включающую процедуры, маршрутные карты, чертежи, результаты испытаний, должностные инструкции и т.д., подтверждающие возможности изготовителя. Копии этих документов будут храниться в картотеке органа по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нформация, представленная в анкете, периодически рассматривается и уточняется персоналом органа по сертификации во время последующих посещений предприятия с целью выявления и регистрации любых возможных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одержание заполненной анкеты и прилагаемой документации является конфиденциальным и рассматривается органом по сертификации как конфиденциальный доку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струкция по запол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ся представляемая информация должна отражать условия, характерные для предприятия в момент заполнения настоящей анк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 заполнении анкеты в ее пунктах, где указаны слова "Да", "Нет", ненужное зачеркну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разделе "Ответ" указать номера и/или наименования соответствующ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 вопросам, в которых стоит слово "Приложение", необходимо представить приложение (номер приложения указан в таблиц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0"/>
        <w:gridCol w:w="539"/>
        <w:gridCol w:w="81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прос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ществует ли документ, определяющий политику предприятия в</w:t>
              <w:br/>
              <w:t xml:space="preserve">области качества?                                          </w:t>
              <w:br/>
              <w:t xml:space="preserve">(приложите документ).                                      </w:t>
              <w:br/>
              <w:t>Приложите копию сертификата на систему менеджмента качества</w:t>
              <w:br/>
              <w:t xml:space="preserve">ISO 9000, если он есть    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нкционирует ли на предприятии подразделение и/или лицо,  </w:t>
              <w:br/>
              <w:t xml:space="preserve">ответственное за качество сертифицируемой продукции?       </w:t>
              <w:br/>
              <w:t xml:space="preserve">(если "да", укажите подразделение или должность, инициалы, </w:t>
              <w:br/>
              <w:t xml:space="preserve">фамилию)                  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ьте в форме приложения к анкете организационную    </w:t>
              <w:br/>
              <w:t>структуру предприятия с указанием в ней должности и функций</w:t>
              <w:br/>
              <w:t xml:space="preserve">представителя руководства по качеству во взаимосвязи с ру- </w:t>
              <w:br/>
              <w:t xml:space="preserve">ководящим составом        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жите документ о полномочиях руководителя подразделения  </w:t>
              <w:br/>
              <w:t xml:space="preserve">и/или лица, ответственного за качество продукции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жите документированную процедуру по порядку внесения из-</w:t>
              <w:br/>
              <w:t xml:space="preserve">менений в организационно-распорядительные документы в об-  </w:t>
              <w:br/>
              <w:t xml:space="preserve">ласти качества и техническую документацию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жите документ, определяющий круг лиц, санкционирующих   </w:t>
              <w:br/>
              <w:t xml:space="preserve">внесение изменений        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уются ли для производства сертифицируемой продукции </w:t>
              <w:br/>
              <w:t xml:space="preserve">сырье, материалы и комплектующие изделия, изготовленные на </w:t>
              <w:br/>
              <w:t xml:space="preserve">других предприятиях?      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жите документированную процедуру, отражающую требования </w:t>
              <w:br/>
              <w:t>к входному контролю, определяющую объем входного контроля и</w:t>
              <w:br/>
              <w:t>порядок запуска в производство комплектующих, сырья и мате-</w:t>
              <w:br/>
              <w:t xml:space="preserve">риалов                    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ен ли объем входного контроля сырья, материалов и   </w:t>
              <w:br/>
              <w:t xml:space="preserve">комплектующих?            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ьте в форме приложения к анкете перечень основных  </w:t>
              <w:br/>
              <w:t>видов сырья, материалов и комплектующих, подлежащих входно-</w:t>
              <w:br/>
              <w:t xml:space="preserve">му контролю, с указанием контролируемых параметров, объема </w:t>
              <w:br/>
              <w:t xml:space="preserve">входного контроля         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ьте в форме приложения к анкете структурную схему  </w:t>
              <w:br/>
              <w:t xml:space="preserve">или последовательный перечень технологических процессов,   </w:t>
              <w:br/>
              <w:t>наглядно демонстрирующих процесс изготовления сертифицируе-</w:t>
              <w:br/>
              <w:t>мой продукции, с указанием основных операций (процессов), в</w:t>
              <w:br/>
              <w:t>том числе контрольных, и используемых средств технологичес-</w:t>
              <w:br/>
              <w:t xml:space="preserve">кого оснащения            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жите документированную процедуру, регламентирующую поря-</w:t>
              <w:br/>
              <w:t xml:space="preserve">док проведения контрольных операций и/или испытаний в про- </w:t>
              <w:br/>
              <w:t xml:space="preserve">цессе производства сертифицируемой продукции (операционный </w:t>
              <w:br/>
              <w:t xml:space="preserve">контроль)                                                  </w:t>
              <w:br/>
              <w:t>(приложения - перечень основных контрольных операций в про-</w:t>
              <w:br/>
              <w:t>цессе производства и копия документа, сопровождающего изде-</w:t>
              <w:br/>
              <w:t xml:space="preserve">лие в производстве с отметками о проведении контрольных    </w:t>
              <w:br/>
              <w:t xml:space="preserve">операций)                 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жите в анкете перечень операций, во время которых выпус-</w:t>
              <w:br/>
              <w:t xml:space="preserve">кается наибольшее количество несоответствующей продукции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жите документированную процедуру, регламентирующую тре- </w:t>
              <w:br/>
              <w:t xml:space="preserve">бования по техническому обслуживанию и ремонту технологи-  </w:t>
              <w:br/>
              <w:t xml:space="preserve">ческого оборудования. Приложите выписку из плана (графика) </w:t>
              <w:br/>
              <w:t xml:space="preserve">технического обслуживания оборудования (не более 15 пози-  </w:t>
              <w:br/>
              <w:t xml:space="preserve">ций) за текущий год       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ьте в форме приложения к анкете перечень основного </w:t>
              <w:br/>
              <w:t xml:space="preserve">производственного оборудования.                            </w:t>
              <w:br/>
              <w:t>Укажите наименование оборудования (вид, тип, модель), иден-</w:t>
              <w:br/>
              <w:t xml:space="preserve">тификационный номер, периодичность обслуживания, дату пос- </w:t>
              <w:br/>
              <w:t xml:space="preserve">леднего профилактического обслуживания (представить копии  </w:t>
              <w:br/>
              <w:t>документов, подтверждающих проведение обслуживания оборудо-</w:t>
              <w:br/>
              <w:t xml:space="preserve">вания, с отметками об обслуживании)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жите документированную процедуру, регламентирующую поря-</w:t>
              <w:br/>
              <w:t>док проведения приемочного контроля и/или испытаний готовой</w:t>
              <w:br/>
              <w:t xml:space="preserve">продукции, порядок оформления                              </w:t>
              <w:br/>
              <w:t>(приложение: перечень основных контрольных операций готовой</w:t>
              <w:br/>
              <w:t xml:space="preserve">продукции; копия документа с отметкой о проведении контро- </w:t>
              <w:br/>
              <w:t xml:space="preserve">ля, испытаний готовой продукции)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нкционирует ли на предприятии подразделение или ответ-   </w:t>
              <w:br/>
              <w:t>ственное лицо, ответственное за проведение метрологического</w:t>
              <w:br/>
              <w:t xml:space="preserve">контроля за состоянием испытательного оборудования и       </w:t>
              <w:br/>
              <w:t xml:space="preserve">средств измерения (процедуры поверки и аттестации)         </w:t>
              <w:br/>
              <w:t xml:space="preserve">(если "Да", указать название подразделения или должность,  </w:t>
              <w:br/>
              <w:t xml:space="preserve">инициалы, фамилию ответственного лица)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жите документированную процедуру, определяющую порядок  </w:t>
              <w:br/>
              <w:t>метрологического контроля (аттестация, поверка (калибровка)</w:t>
              <w:br/>
              <w:t xml:space="preserve">средств измерения и испытательного оборудования)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8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жите сторонние организации, привлекаемые к проведению   </w:t>
              <w:br/>
              <w:t xml:space="preserve">работ по метрологическому контролю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ьте в форме приложения к анкете перечень измери-   </w:t>
              <w:br/>
              <w:t>тельного и испытательного оборудования, участвующего в кон-</w:t>
              <w:br/>
              <w:t xml:space="preserve">троле готовой продукции, с указанием модели, серийного но- </w:t>
              <w:br/>
              <w:t xml:space="preserve">мера, даты последнего метрологического контроля (поверки,  </w:t>
              <w:br/>
              <w:t xml:space="preserve">периодичности поверки).                                    </w:t>
              <w:br/>
              <w:t>Приложите в качестве примера копии 3 свидетельств (протоко-</w:t>
              <w:br/>
              <w:t xml:space="preserve">лов) калибровки           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жите документированную процедуру, регламентирующую тре- </w:t>
              <w:br/>
              <w:t xml:space="preserve">бования по изоляции, доступу, содержанию несоответствующей </w:t>
              <w:br/>
              <w:t xml:space="preserve">продукции (брака) в специальном месте хранения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жите документированную процедуру, отражающую требования </w:t>
              <w:br/>
              <w:t>к складированию, идентификации, упаковке продукции, подраз-</w:t>
              <w:br/>
              <w:t xml:space="preserve">деление или лицо, ответственное за обслуживание складов    </w:t>
              <w:br/>
              <w:t xml:space="preserve">продукции (название подразделения или должность, инициалы, </w:t>
              <w:br/>
              <w:t xml:space="preserve">фамилию ответственного лица)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жите документированную процедуру, отражающую требования </w:t>
              <w:br/>
              <w:t>к регистрации и анализу дефектов, выявленных при эксплуата-</w:t>
              <w:br/>
              <w:t xml:space="preserve">ции у потребителей (рекламации).                           </w:t>
              <w:br/>
              <w:t xml:space="preserve">Приложите справку о наличии подтвержденных рекламаций по   </w:t>
              <w:br/>
              <w:t xml:space="preserve">качеству на сертифицируемую продукцию за последний и теку- </w:t>
              <w:br/>
              <w:t xml:space="preserve">щий годы.                                                  </w:t>
              <w:br/>
              <w:t xml:space="preserve">Приведите в качестве примера копии документов по регистра- </w:t>
              <w:br/>
              <w:t>ции, рассмотрению и принятию решения по одной рекламации на</w:t>
              <w:br/>
              <w:t xml:space="preserve">сертифицируемую продукцию 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руко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-изготовителя  ____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, печать       должность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амил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5</Words>
  <Characters>9268</Characters>
  <CharactersWithSpaces>7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5:57:00Z</dcterms:modified>
  <cp:revision>2</cp:revision>
  <dc:subject>Анкета</dc:subject>
  <dc:title>Анкета-вопросник для проведения анализа состояния производства сертифицируемой продукции в области пожарной безопасности в Российской Федерации. Форма № 12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