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Росстата от 06.09.2010 N 305, введена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ОРОЧНОГО ОБСЛЕДОВАНИЯ НАСЕЛЕНИЯ ПО ПРОБЛЕМ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обследуемую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__________ по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олняется на лиц в 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5 - 72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1-З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опрос        │   на 8 день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по проблемам занятости: │     после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обследуемой  │   от 06.09.2010 N 30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недели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</w:t>
      </w:r>
      <w:r>
        <w:rPr/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Меся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5"/>
        <w:gridCol w:w="1755"/>
        <w:gridCol w:w="1485"/>
        <w:gridCol w:w="1484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интервьюер)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  <w:br/>
              <w:t>(5 зна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сти </w:t>
              <w:br/>
              <w:t>(города - 1,</w:t>
              <w:br/>
              <w:t xml:space="preserve">села - 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а  </w:t>
              <w:br/>
              <w:t>(6 знако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а  </w:t>
              <w:br/>
              <w:t>(6 знак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чки</w:t>
              <w:br/>
              <w:t>(3 знак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хозяйства</w:t>
              <w:br/>
              <w:t xml:space="preserve">(1 знак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ЧИТАЙТЕ ВСЛУХ!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ся сообщенная Вами информация рассматривается как конфиденци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и будет использована только для статистического анали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</w:t>
      </w:r>
      <w:r>
        <w:rPr/>
        <w:t>по проблемам занятост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                     │ Респондент  │ Респондент  │ Респондент  │ Респондент  │ Респондент  │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│     N 1     │     N 2     │     N 3     │     N 4     │     N 5     │ход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во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ро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СПОНДЕНТАХ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ПРОСЫ 2 - 10 НЕ ЗАДАЮТСЯ.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НИ ЗАПОЛНЯЮТСЯ НА ОСНОВАНИ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И КАРТОЧКИ НА ПОМЕЩ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Е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B9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ковый номер опрашиваемого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(в возрасте 15 - 72 лет)  │    └─┴─┘    │    └─┴─┘    │    └─┴─┘    │    └─┴─┘    │    └─┴─┘    │-&gt;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ГР. 5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_POL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: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ужской ......................│      1      │      1      │      1      │      1      │      1      │-&gt;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Женский ......................│      2      │      2      │      2      │      2      │      2      │-&gt;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ЗАПОЛНЯЕТСЯ НА ОСНОВАНИИ ИНФОР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ЦИИ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личество членов домохозяй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, постоянно (обычно) прожив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их в помещении: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B2  Всего, человек ..........│    └─┴─┘    │    └─┴─┘    │    └─┴─┘    │    └─┴─┘    │    └─┴─┘    │-&gt;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из них в возрасте: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 SOST_DH1  0 - 6 лет ..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 SOST_DH2  7 - 10 лет .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 SOST_DH3  11 - 14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 SOST_DH4  15 - 17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 SOST_DH5  18 - 72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│ SOST_DH6 73 года и старше 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ГР. 6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_VOZR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исло исполнившихся лет .......│    └─┴─┘    │    └─┴─┘    │    └─┴─┘    │    └─┴─┘    │    └─┴─┘    │-&gt;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ГР. 7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BRACH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мейное положение: ...........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в зарегистрированно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раке ........................│      1      │      1      │      1      │      1      │      1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в незарегистрированном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раке ........................│      2      │      2      │      2      │      2      │      2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довец, вдова ................│      3      │      3      │      3      │      3      │      3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веден(а) официально .......│      4      │      4      │      4      │      4      │      4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ошелся(лась) ..............│      5      │      5      │      5      │      5      │      5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огда не состоял(а)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браке                       │      6      │      6      │      6      │      6      │      6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ГР. 9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T_DX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п домашнего хозяйства: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из одного человека ...│      1      │      1      │      1      │      1      │      1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уклеарное домохозяйство .....│      2      │      2      │      2      │      2      │      2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сширенное домохозяйство ....│      3      │      3      │      3      │      3      │      3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авное домохозяйство ......│      4      │      4      │      4      │      4      │      4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ГР. 2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_S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мер семьи в пределах домашне-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 хозяйства ..................│    └─┴─┘    │    └─┴─┘    │    └─┴─┘    │    └─┴─┘    │    └─┴─┘    │-&gt;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ГР. 8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ST_S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тус лица в семье: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уж ..........................│      1      │      1      │      1      │      1      │      1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Жена .........................│      2      │      2      │      2      │      2      │      2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дитель-одиночка ............│      3      │      3      │      3      │      3      │      3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бенок ......................│      4      │      4      │      4      │      4      │      4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являющееся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дственником ................│      5      │      5      │      5      │      5      │      5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не являющееся родстве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ом ........................│      6      │      6      │      6      │      6      │      6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ГР. 10 КАРТОЧКИ НА ПОМЕЩЕНИ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T_S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п семьи: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пружеская пара с ребенком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детьми), а также с родстве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и или неродственниками ..│      1      │      1      │      1      │      1      │      1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пружеская пара без ребенк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детей), а также с родствен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и или неродственниками ..│      2      │      2      │      2      │      2      │      2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ец с ребенком (детьми), 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акже с родственниками ил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родственниками .............│      3      │      3      │      3      │      3      │      3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ать с ребенком (детьми)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 также с родственниками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с неродственниками .......│      4      │      4      │      4      │      4      │      4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ГР. 6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детей в семье проживает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месте с родителями (родителем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какого они возраста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  <w:r>
        <w:rPr/>
        <w:t>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K_DET  Всего, человек ........│    └─┴─┘    │    └─┴─┘    │    └─┴─┘    │    └─┴─┘    │    └─┴─┘    │10.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из них в возрасте: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  <w:r>
        <w:rPr/>
        <w:t>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 K_DET1    0 - 6 лет ..........│    └─┴─┘    │    └─┴─┘    │    └─┴─┘    │    └─┴─┘    │    └─┴─┘    │10.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  <w:r>
        <w:rPr/>
        <w:t>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 K_DET2    7 - 10 лет .........│    └─┴─┘    │    └─┴─┘    │    └─┴─┘    │    └─┴─┘    │    └─┴─┘    │10.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  <w:r>
        <w:rPr/>
        <w:t>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 K_DET3   11 - 14 лет .........│    └─┴─┘    │    └─┴─┘    │    └─┴─┘    │    └─┴─┘    │    └─┴─┘    │10.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  <w:r>
        <w:rPr/>
        <w:t>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 K_DET4   15 - 17 лет .........│    └─┴─┘    │    └─┴─┘    │    └─┴─┘    │    └─┴─┘    │    └─┴─┘    │10.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 K_DET5   18 лет и старше .....│    └─┴─┘    │    └─┴─┘    │    └─┴─┘    │    └─┴─┘    │    └─┴─┘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NAS_GRAG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вляетесь ли Вы гражданином: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и .......................│      1      │      1      │      1      │      1      │      1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го государства ..........│      2      │      2      │      2      │      2      │      2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ете гражданство России 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го государства? .........│      3      │      3      │      3      │      3      │      3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NASOBRAZ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ое образование Вы имеете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левузовское ...............│      8      │      8      │      8      │      8      │      8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сшее профессиональное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высшее) .....................│      1      │      1      │      1      │      1      │      1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 профессиональное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реднее специальное) ........│      3      │      3      │      3      │      3      │      3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чальное профессионально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профессионально-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хническое)..................│      4      │      4      │      4      │      4      │      4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 (полное) общее .......│      5      │      5      │      5      │      5      │      5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сновное общее (неполное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) .....................│      6      │      6      │      6      │      6      │      6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имеете основного общего ...│      7      │      7      │      7      │      7      │      7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PROF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ете ли Вы профессию или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ециальность, подтвержденную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м дипломом, св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тельством, удостоверением и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м подобным документом?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PROF_OBR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Вашу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фессию или специальность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но выданного диплома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идетельства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│             │             │             │             │             │-&gt;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┼─────────────┴─────────────┼─────────────┴─────────────┼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│ │ │ │ │ │ │ │││ │ │ │ │ │ │ ││      │ │ │ │ │ │ │ │      │      │ │ │ │ │ │ │ │      │ 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┴─┴─┴─┴─┴─┴─┘│└─┴─┴─┴─┴─┴─┴─┘│      └─┴─┴─┴─┴─┴─┴─┘      │      └─┴─┴─┴─┴─┴─┴─┘      │  └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Семизначный код профессии или специальности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АЯ ЭКОНОМИЧЕСКАЯ АКТИВНОСТЬ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ИТАЙТЕ ВСЛУХ!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поставленные в Анкете вопросы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не оговорено иное, будут отно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ься к прошлой неделе (с понедель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а по воскресенье включительно).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оплачиваемой работы или доходного занят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B6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яли ли Вы на прошлой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какую-нибудь оплачива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ю деньгами или натурой работу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имели доходное занятие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я различного рода под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ку (хотя бы один час в те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ние недели)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A1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на прошлой недел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выполняли какую-нибудь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 в фермерском хозяйстве ил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едприятии или в собстве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м деле, принадлежащем ком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бо из Ваших родственников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A12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ли ли Вы на прошлой недел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собственное дело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оторой временно отсут-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вали по различным причинам?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РАБОТА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ИТАЙТЕ ВСЛУХ!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е вопросы будут касаться т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которую Вы считаете перв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сновной работой.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основной или первой работы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STAJ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 давно Вы работаете на ос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ной работе (в данной орг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), о которой мы говорим?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НО ЗНАЧЕНИ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ИСЛА ЛЕТ, ИЛИ КОД 91, ИЛИ КОД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2)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Лет │    └─┴─┘    │    └─┴─┘    │    └─┴─┘    │    └─┴─┘    │    └─┴─┘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Менее 1 года │     92      │     92      │     92      │     92      │     92  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Менее 1 месяца │     91      │     91      │     91      │     91      │     91  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V_OSNZAN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на прош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й неделе Ваша основная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была: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обособленном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разделении организации)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 статусом юридического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а ........................ │      1      │      1      │      1      │      1      │      1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фермерском хозяйстве .......│      2      │      2      │      2      │      2      │      2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3      │      3      │      3      │      3      │      3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ых предпринимат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й ..........................│      4      │      4      │      4      │      4      │      4      │-&gt;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индивидуальной основе .....│      5      │      5      │      5      │      5      │      5      │-&gt; 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обственном домашнем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 по производству продукци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льского, лесного хозяйств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хоты и рыболовства для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ализации? ..................│      6      │      6      │      6      │      6      │      6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V_OSNRB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ли Вы в качестве: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емного работника за зара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ную плату, или вознагражд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е деньгами или натурой,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 денежное довольствие ......│      1      │      1      │      1      │      1      │      1      │-&gt;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адельца (совладельца) соб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предприятия или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дела ...............│      2      │      2      │      2      │      2      │      2      │-&gt; 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Члена производственного кооп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тива (артели) ..............│      3      │      3      │      3      │      3      │      3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могающего на предприятии и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м деле, принадлеж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щем кому-либо из Ваших род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нников .....................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ого предпринима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я по договору гражданско-п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ового характера с органи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ей - юридическим лицом (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обособленным подразделение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рганизации)? ................│      5      │      5      │      5      │      5      │      5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USLRAB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осуществл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сь деятельность Вашего пре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ятия или собственного дела?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регистрации или оформления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2      │      2      │      2      │      2      │      2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предприятия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ачестве юридического лица ...│      3      │      3      │      3      │      3      │      3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в качеств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ого предпринима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я, с оформлением патента, л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ензии, свидетельства, других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обных документов ..........│      4      │      4      │      4      │      4      │      4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гистрация деятельности в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адии оформления ............│      5      │      5      │      5      │      5      │      5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NAIMRN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ли Вы: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наемных работников 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екаемыми на постоянной осн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 ...........................│      2      │      2      │      2      │      2      │      2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екаемыми на временной основ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от случая к случаю? ......│      3      │      3      │      3      │      3      │      3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ZAN_DG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Вы работали: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еделенный срок ............│      1      │      1      │      1      │      1      │      1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договора гражданск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авового характера ..........│      4      │      4      │      4      │      4      │      4      │-&gt; 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оп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деленный срок ..............│      5      │      5      │      5      │      5      │      5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устной договоре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и без оформления документов  │      6      │      6      │      6      │      6      │      6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и работы на дому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е. в качестве надомника? ...│      7      │      7      │      7      │      7      │      7      │-&gt; 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VP_RB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выполняли работу самосто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о или с участием друг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?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амостоятельно ........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участием только членов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мьи ........................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привлечением других лиц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ознаграждение ...............│      5      │      5      │      5      │      5      │      5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│K_NAIM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еловек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ло на Вашем предприятии, в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ом деле, бригаде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я Вас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РАБОТНИКОВ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│ │ │ │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Человек │ └─┴─┴─┴─┴─┘ │ └─┴─┴─┴─┴─┘ │ └─┴─┴─┴─┴─┘ │ └─┴─┴─┴─┴─┘ │ └─┴─┴─┴─┴─┘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│NP_RN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имели работу: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┤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полным рабочим днем (сменой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полной рабочей неделей 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еполным рабочим днем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ой) или неполной рабоче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ей ......................│      2      │      2      │      2      │      2      │      2      │-&gt; 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│PRC_NPRN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име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с неполным рабочим дне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меной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й?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смог(ла) найти работу с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ной рабочей неделей 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хотел(а) брать работу с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ной рабочей неделей .......│      2      │      2      │      2      │      2      │      2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неполного рабочего дн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ы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и введен работодателем ..│      3      │      3      │      3      │      3      │      3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яние здоровья ...........│      5      │      5      │      5      │      5      │      5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мейные обстоятельства ......│      6      │      6      │      6      │      6      │      6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учение .....................│      7      │      7      │      7      │      7      │      7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время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│RBVR_NOS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ова нормальная продолжитель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 рабочей недели в часах н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е, о которой Вы мне тольк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то рассказа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)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│RBVR_FOS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часов, включая сверх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чные, но исключая перерыв 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ед и время в пути на работу 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ы фактически от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ли на прошлой неделе на эт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е?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 ДО 99)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│B97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ПРОС 30 НЕ ЗАДАЕТСЯ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АВНИТЕ ОТВЕТЫ НА ВОПРОСЫ 28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29, УКАЖИТЕ ТОЛЬКО ОДИН КОД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спондент на прошлой недел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ботал на основной работе: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ше часов по сравнению с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рмальной продолжительность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1      │      1      │      1      │      1      │      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ьше часов по сравнению с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рмальной продолжительность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2      │      2      │      2      │      2      │      2      │-&gt;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олько же часов, как и нор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альная продолжительность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3      │      3      │      3      │      3      │      3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0 (ноль) часов ...............│      4      │      4      │      4      │      4      │      4      │-&gt;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│PRCHOTS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работа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основной работе на прошл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меньше часов по срав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ю с нормальной продолжитель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ю рабочей недели или во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е не работа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езнь или травма, уход з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ным ......................│      1      │      1      │      1      │      1      │      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чередной отпуск, выходные дн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отгулы ...................│      2      │      2      │      2      │      2      │      2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оплачиваемый отпуск по соб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му желанию ............│     19      │     19      │     19      │     19      │     19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беременности,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дам ........................│      3      │      3      │      3      │      3      │      3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уходу за ребенком: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 1,5 лет ...................│      4      │      4      │      4      │      4      │      4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уходу за ребенком от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1,5 до 3 лет .................│      5      │      5      │      5      │      5      │      5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без сохранения зарабо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й платы по инициативе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одателя .....................│      6      │      6      │      6      │      6      │      6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с полным или частичны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хранением заработной платы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инициативе работодателя ...│      7      │      7      │      7      │      7      │      7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неполного рабочего дн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ы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и введен работодателем ..│      8      │      8      │      8      │      8      │      8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сутствие клиентов,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казов ......................│     20      │     20      │     20      │     20      │     20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зонная работа ..............│     21      │     21      │     21      │     21      │     2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бастовка ...................│     18      │     18      │     18      │     18      │     18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работы .................│     17      │     17      │     17      │     17      │     17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причины ...............│     15      │     15      │     15      │     15      │     15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│Сколько времени к концу прошло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и продолжалось Ваше от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тствие на работе?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ПИШИТЕ ЧИСЛО МЕСЯЦЕВ ИЛИ ДНЕ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БЛОК КЛЕТОК, УКАЖИТЕ ДАННЫ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В ОДНОЙ ИЗ СТРОК)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RD_OTS1                 Дней │    └─┴─┘    │    └─┴─┘    │    └─┴─┘    │    └─┴─┘    │    └─┴─┘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RD_OTS2              Месяцев │    └─┴─┘    │    └─┴─┘    │    └─┴─┘    │    └─┴─┘    │    └─┴─┘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и занятие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│Назовите, пожалуйста, преобладающий вид деятельности структурного подразделения организации, в кот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м Вы работали на прошлой неделе, или собственного дела, если Вы занимались предпринимательской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ью или работали по найму у физических лиц, индивидуальных предпринимателей. Если в Ваше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нет структурных подразделений, то укажите преобладающий вид деятельности организации.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т подразделение, собственное дело, в котором Вы работ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, или организация, если Вы работали в организации без структурных подразделений?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OTR_OSN2 - шестизначный код вида деятельност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│PROF_OSN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Вашей основной работе?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Четырехзначный код занятия.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основной работы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│M_OSN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жите, пожалуйста, где Ваш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выполнялась: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дому ......................│      1      │      1      │      1      │      1      │      1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доме заказчика,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тодателя .................│      2      │      2      │      2      │      2      │      2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фиксированным местом работы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не дома .....................│      3      │      3      │      3      │      3      │      3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ахтовым методом, вне мест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тоянного проживания .......│      4      │      4      │      4      │      4      │      4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фиксированного места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ы ...........................│      5      │      5      │      5      │      5      │      5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│M_OSNRB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ша основная работа была: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анного регио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области, края, республики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втономного округа) ..........│      1      │      1      │      1      │      1      │      1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ругого регио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.........│      2      │      2      │      2      │      2      │      2      │-&gt; 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ругого государ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а? ........................│      3      │      3      │      3      │      3      │      3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│TR_OSNRB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название этого региона.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│ │ │ │ │ │  │  │ │ │ │ │ │  │        │ │ │ │ │ │        │        │ │ │ │ │ │        │    │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┘  │  └─┴─┴─┴─┴─┘  │        └─┴─┴─┴─┴─┘        │        └─┴─┴─┴─┴─┘        │    └─┴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Код территории по ОКАТО.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РАБОТА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ополнительной работы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│B1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у Вас на прошлой недел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ще какая-либо оплачиваемая 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 или доходное занятие, даж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Вы на ней временно отсу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вали? Это может быть сов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ительство любого рода, как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е, так и внешнее,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вые работы, работа на инд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уальной основе, предприн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льская деятельность без 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ования юридического лица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по найму у физическ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, индивидуальных предпри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лей, оказание различных у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г частным лицам, производств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личном подсобном хозяйств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для реализации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 │B20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кроме основной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, Вы выполняли какую-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будь работу на предприяти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в собственном деле, принад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жащем кому-либо из Ваших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дственников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│A3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у Вас какая-либо под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ка на прошлой неделе?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 │VTRM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Вы не имели дополнительно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на прошлой неделе, то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у Вас была дополн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ая работа (регулярная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гулярная) или подработка 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шлом месяце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Да│      1      │      1      │      1      │      1      │      1      │-&gt; 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Нет│      2      │      2      │      2      │      2      │      2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этот период респондент н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л ни основной, ни допол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льной работы                │      3      │      3      │      3      │      3      │      3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время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 │RBVR_V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асов Вы все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ботали на дополнительны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х на прошлой неделе?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 ДО 99)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 │VR_VTM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асов Вы от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ли на дополнительных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х в прошлом месяце?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5 до 360)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дополнительной работы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 │V_RBVT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кажите, пожалуйста, о т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полнительной работе или п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ке, которую Вы считает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иболее важной. Была ли эт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: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в обособленном подразд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нии организации) со статусом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1      │      1      │      1      │      1      │      1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фермерском хозяйстве .......│      2      │      2      │      2      │      2      │      2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3      │      3      │      3      │      3      │      3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ых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принимателей .............│      4      │      4      │      4      │      4      │      4      │-&gt; 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индивидуальной основе .....│      5      │      5      │      5      │      5      │      5      │-&gt;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обственном домашнем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 по производству продукци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льского, лесного хозяйств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хоты и рыболовства для реал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ции? .......................│      6      │      6      │      6      │      6      │      6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 │B2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эта дополнительная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 в качестве: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емного работника за зара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ную плату, или вознаграж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ние деньгами или натурой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за денежное довольствие ..│      1      │      1      │      1      │      1      │      1      │-&gt; 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адельца (совладельца) собс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нного предприятия или собс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нного дела .................│      2      │      2      │      2      │      2      │      2      │-&gt;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Члена производственного кооп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тива (артели) ..............│      3      │      3      │      3      │      3      │      3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могающего на предприятии и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обственном деле, принадл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жащем кому-либо из Ваших р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иков ...................│      4      │      4      │      4      │      4      │      4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ого предпринима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я по договору гражданско-п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ового характера с органи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ей - юридическим лицом (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обособленным подразделение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рганизации)? ................│      5      │      5      │      5      │      5      │      5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 │USLRB_VT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осуществл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сь деятельность Вашего пре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ятия или собственного дел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полнительной работе?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регистрации или оформления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2      │      2      │      2      │      2      │      2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предприятия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ачестве юридического лица ...│      3      │      3      │      3      │      3      │      3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в качестве и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ивидуального предпринимателя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формлением патента, лицензии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видетельства, других подобных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4      │      4      │      4      │      4      │      4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гистрация деятельности в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адии оформления ............│      5      │      5      │      5      │      5      │      5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 │NAIMRBVT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этой дополнительной работ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работали: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наемных работников .......│      1      │      1      │      1      │      1      │      1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в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каемыми на постоянной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снове .......................│      2      │      2      │      2      │      2      │      2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с наемными работниками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ивлекаемыми на временной 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ве или от случая к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чаю? ......................│      3      │      3      │      3      │      3      │      3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 │ZANDGV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Вы работал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полнительной работе: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еделенный срок ............│      1      │      1      │      1      │      1      │      1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оп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деленный срок ..............│      5      │      5      │      5      │      5      │      5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договора гражданск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авового характера ..........│      4      │      4      │      4      │      4      │      4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устной договоре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и без оформления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6      │      6      │      6      │      6      │      6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 выполнении работы на дому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е. в качестве надомника? ...│      7      │      7      │      7      │      7      │      7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и занятие на дополнительной работе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 │Назовите, пожалуйста, преобладающий вид деятельности структурного подразделения, организации, где у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с была дополнительная работа, о которой Вы мне рассказали, или собственного дела, если Вы в кач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е дополнительной работы занимались предпринимательской деятельностью или работали по найму у фи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ических лиц, индивидуальных предпринимателей. Если в этой организации нет структурных подразделений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 укажите преобладающий вид деятельности организации, где у Вас была дополнительная работа.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т подразделение, собственное дело, где у Вас была до-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ительная работа, или организация, если Ваша дополнительная работа была в организации без струк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рных подразделений?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OTR_VT2 - шестизначный код вида деятельности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 │PROF_VT 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этой дополнительной работе?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Четырехзначный код занятия.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ность к дополнительной занятости, поиск другой работ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 │ZAN_PSK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тели бы Вы работать больше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это принесет Вам допол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ый доход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  │A44_1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в среднем часов в нед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ю Вы могли бы работать допол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тельно?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  │A44_2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кали ли Вы в течение месяц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шествующего прошлой неделе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ую или дополнительную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?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а, искал(а) другую работу ...│      1      │      1      │      1      │      1      │      1      │-&gt; 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а, искал(а) дополнитель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ту ...................... │      2      │      2      │      2      │      2      │      2      │-&gt; 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, не искал(а) .............│      3      │      3      │      3      │      3      │      3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  │A44_3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ичине Вы искали дру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ую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вязи с высвобождением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стоящим сокращением шт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ов, ликвидацией предприятия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го дела ............│      1      │      1      │      1      │      1      │      1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вязи с окончанием срока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йма на работу ..............│      2      │      2      │      2      │      2      │      2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устраивала имеющаяся работ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ровнем оплаты труда .........│      3      │      3      │      3      │      3      │      3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л(а) работу не по специаль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и ........................│      4      │      4      │      4      │      4      │      4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причины ...............│      5      │      5      │      5      │      5      │      5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.  │Вы бы хотели работать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ВСЕ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ХОДЯЩИЕ КОДЫ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1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ше часов на настоящей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е .........................│      1      │      1      │      1      │      1      │      1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2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ть другую работу с больше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должительностью ...........│      2      │      2      │      2      │      2      │      2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3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ть работу в дополнение к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стоящей? ...................│      3      │      3      │      3      │      3      │      3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  │В течение месяца, предшеств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его прошлой неделе, как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аги Вы предпринимали, чтоб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ить другую или дополнит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ную работу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ВСЕ ПОДХОДЯЩИЕ КОД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ЧИСЛА КОДОВ 1 - 7, 9 ИЛИ КОД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1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государствен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занятости .............│      1      │      1      │      1      │      1      │      1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2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коммерческую слу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у занятости .................│      2      │      2      │      2      │      2      │      2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3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ача объявлений в печать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клик на объявления .........│      3      │      3      │      3      │      3      │      3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4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друзьям, род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, знакомым ..............│      4      │      4      │      4      │      4      │      4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5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администрации/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одателю на настоящей работе│      5      │      5      │      5      │      5      │      5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6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иск земли, зданий, машин 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орудования, сырья, финанс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 ресурсов для открытия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дела, обращение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решениями, лицензиями 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д. .........................│      6      │      6      │      6      │      6      │      6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9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администрации дру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ого предприятия, другому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одателю ...................│      9      │      9      │      9      │      9      │      9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7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способы ...............│      7      │      7      │      7      │      7      │      7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8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предпринимал никаких шагов │      8      │      8      │      8      │      8      │      8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.  │A45_2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бы Вам предложили другую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чиваемую или дополнительную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, смогли бы Вы приступить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 ней в течение ближайших двух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ь?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 РАБОТЫ, ЭКОНОМИЧЕСКАЯ НЕАКТИВНОСТЬ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8.  │B28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тели бы Вы иметь оплачивае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ю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9.  │B2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бы существовала возмож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 трудоустройства на прош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й неделе или организации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енного дела (при наличии р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рсов), смогли бы Вы прист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ить или были бы Вы готовы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чать работу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.  │B30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гли бы Вы приступить к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 в течение 2-х недель посл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шлой неде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.  │NEPRIS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не смог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 бы приступить к работе в 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ние 2-х недель.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учение по направлению службы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нятости ....................│      2      │      2      │      2      │      2      │      2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ещение дневных отделени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чебных заведений ............│      3      │      3      │      3      │      3      │      3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е домашних обязан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ей, уход за детьми и др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ими членами семьи ...........│      4      │      4      │      4      │      4      │      4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 5      │      5      │      5      │      5      │      5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6      │      6      │      6      │      6      │      6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.  │В течение месяца, предшествую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его прошлой неделе, какие шаг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предпринимали, чтобы найт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организовать соб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е дело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ВСЕ ПОДХОДЯЩИЕ КОД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ЧИСЛА КОДОВ 1 - 7 ИЛИ КОД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1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государствен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занятости .............│      1      │      1      │      1      │      1      │      1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2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коммерческую слу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у занятости .................│      2      │      2      │      2      │      2      │      2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3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СМИ, Интернет ....│      3      │      3      │      3      │      3      │      3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4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друзьям, род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, знакомым ..............│      4      │      4      │      4      │      4      │      4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5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посредственное обращение к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дминистрации/работодателю ...│      5      │      5      │      5      │      5      │      5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6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иск земли, зданий, машин 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орудования, сырья, финанс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 ресурсов для открытия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дела, обращение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решениями, лицензиями 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д. .........................│      6      │      6      │      6      │      6      │      6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7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способы ...............│      7      │      7      │      7      │      7      │      7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8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предпринимал никаких шагов │      8      │      8      │      8      │      8      │      8      │-&gt; 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3.  │B34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не иск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 работу в последнее время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учил работу и имел догов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нность о ее начале в течени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2-х недель после прошлой нед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 ...........................│      1      │      1      │      1      │      1      │      1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шел, ожидаю ответа .........│      2      │      2      │      2      │      2      │      2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жидаю начала сезона .........│      3      │      3      │      3      │      3      │      3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чаялся найти работу посл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лительных поисков ...........│      4      │      4      │      4      │      4      │      4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 возможности найти работу  │      5      │      5      │      5      │      5      │      5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знаю, как и где искать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у .........................│      6      │      6      │      6      │      6      │      6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7      │      7      │      7      │      7      │      7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е домашних обяза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й, уход за детьми и другим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членами семьи ................│      8      │      8      │      8      │      8      │      8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ещение дневных учебных з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дений ......................│      9      │      9      │      9      │      9      │      9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10      │     10      │     10      │     10      │     10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 необходимости работать ...│     11      │     11      │     11      │     11      │     11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12      │     12      │     12      │     12      │     1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ю на учете в службе 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ятости в качестве безработн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о ...........................│     13      │     13      │     13      │     13      │     13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4.  │BZ_PSK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близительно месяце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, будучи незанятым, иска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пытались организо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ть собственное дело?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ее 1 месяца ...............│      1      │      1      │      1      │      1      │      1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до 3 месяцев ............│      2      │      2      │      2      │      2      │      2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до 6 месяцев ............│      3      │      3      │      3      │      3      │      3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6 до 9 месяцев ............│      4      │      4      │      4      │      4      │      4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9 до 12 месяцев ...........│      5      │      5      │      5      │      5      │      5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12 месяцев и более ...........│      6      │      6      │      6      │      6      │      6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ту не искал(а), мне е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ложили ...................│      7      │      7      │      7      │      7      │      7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.  │BZ_VIDRB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хотели бы работать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с полной рабочей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ей ........................│      1      │      1      │      1      │      1      │      1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с неполной рабоче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ей ......................│      2      │      2      │      2      │      2      │      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собственном предприятии, 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м деле? ............│      3      │      3      │      3      │      3      │      3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ая деятельность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6.  │BZ_DOX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ли ли Вы когда-либо ране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чиваемую работу или дох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 занятие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7.  │BZ_RAB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 давно Вы ее оставили?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ее 1 месяца ...............│      1      │      1      │      1      │      1      │      1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до 3 месяцев ............│      2      │      2      │      2      │      2      │      2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до 6 месяцев ............│      3      │      3      │      3      │      3      │      3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6 до 9 месяцев ............│      4      │      4      │      4      │      4      │      4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9 до 12 месяцев ...........│      5      │      5      │      5      │      5      │      5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года до 3 лет ...........│      6      │      6      │      6      │      6      │      6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лет и более .............│      7      │      7      │      7      │      7      │      7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РАВНИТЕ С ОТВЕТОМ НА ВОПРОС 64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ДЛЯ ДАННОГО РЕСПОНДЕНТА ОН 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ЯЛСЯ: ПРОДОЛЖИТЕЛЬНОСТЬ ПОИСК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НЕ МОЖЕТ БЫТЬ БОЛЬШЕ ПРОДОЛЖ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НЕЗАНЯТОСТИ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8.  │BZ_PRC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ичине Вы остави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у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НУ ПРИЧИНУ)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в связи с высвобо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нием, сокращением штатов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квидацией предприятия ......│      1      │      1      │      1      │      1      │      1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квидация собственного дела  │      2      │      2      │      2      │      2      │      2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по собственному ж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анию ........................│      3      │      3      │      3      │      3      │      3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кончание срока действия сроч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го трудового договора ......│      4      │      4      │      4      │      4      │      4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кончание действия договор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ражданско-правового характера│     12      │     12      │     12      │     12      │     12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из Вооруженных Сил │      9      │      9      │      9      │      9      │      9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ремена места жительства ....│      6      │      6      │      6      │      6      │      6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7      │      7      │      7      │      7      │      7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личным, семейным причинам  │      8      │      8      │      8      │      8      │      8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 5      │      5      │      5      │      5      │      5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тупление на учебу .........│     11      │     11      │     11      │     11      │     11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10      │     10      │     10      │     10      │     10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9.  │STAJ1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лет Вы работали в орг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 (у работодателя) на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леднем месте работы?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НО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НАЧЕНИЕ ЧИСЛА ЛЕТ ИЛИ КОД 92)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Лет│    └─┴─┘    │    └─┴─┘    │    └─┴─┘    │    └─┴─┘    │    └─┴─┘    │-&gt;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</w:t>
      </w:r>
      <w:r>
        <w:rPr/>
        <w:t>Менее 1 года│     92      │     92      │     92      │     92      │     92      │-&gt;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.  │V_BZ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Ваше пос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днее место работы было: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обособленном подраздел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и организации) со статусо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1      │      1      │      1      │      1      │      1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или на инд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идуальной основе ............│      2      │      2      │      2      │      2      │      2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и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ивидуальных предпринимателей │      3      │      3      │      3      │      3      │      3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.  │Назовите, пожалуйста, преобладающий вид деятельности структурного подразделения на Вашем последне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е работы или собственного дела, если Вы занимались предпринимательской деятельностью. Если в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й организации не было структурных подразделений, то укажите преобладающий вид деятельности орга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.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ло подразделение, собственное дело, где у Вас была пос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дняя работа, или организация, если Ваша последняя работа была в организации без структурных под-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делений?                                                                                          │-&gt; 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 OTR_NEZ2 - шестизначный код вида деятельност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.  │PROF_BZ1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последнем месте работы?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Четырехзначный код занятия.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положение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.  │A62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очните, пожалуйста, какое из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ений, которые я сейчас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у, в большей мере соотве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ует Вашему положению?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нятый ......................│      1      │      1      │      1      │      1      │      1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работный ..................│      2      │      2      │      2      │      2      │      2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удент/учащийся дневной фор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ы обучения ..................│      3      │      3      │      3      │      3      │      3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нсионер по возрасту, выслуг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т, на льготных условиях ....│      4      │      4      │      4      │      4      │      4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нсионер по инвалидности ....│      5      │      5      │      5      │      5      │      5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учатель дохода от соб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и или капитала ...........│      6      │      6      │      6      │      6      │      6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ведущее домашнее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о и ухаживающее за домом 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тьми .......................│      7      │      7      │      7      │      7      │      7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8      │      8      │      8      │      8      │      8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.  │BZ_SLZ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состоянию на прошлую недел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и ли Вы зарегистрированы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х государственной службы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нятости в качестве безрабо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?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Да│      1      │      1      │      1      │      1      │      1      │-&gt; 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Нет│      2      │      2      │      2      │      2      │      2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5.  │BZ_POS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о ли было Вам пособи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безработице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Да│      1      │      1      │      1      │      1      │      1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Нет│      2      │      2      │      2      │      2      │      2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ость производством товаров или услуг в домашнем хозяйств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6.  │ZAN_LP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и ли Вы заняты на прошл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в личном подсобном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 (включая садовые 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родные участки); заготовк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ов, дикорастущих лесных пр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уктов, пушнины и дичи, рыбн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влей или переработкой эт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тов, заготовленных Вам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членами Вашего домашнего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, а также изготовлен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м винно-водочных изделий?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Да│      1      │      1      │      1      │      1      │      1      │-&gt; 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Нет│      2      │      2      │      2      │      2      │      2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.  │A67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была та работа, о котор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мне рассказывали в предыд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вопросах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</w:t>
      </w:r>
      <w:r>
        <w:rPr/>
        <w:t>Да│      1      │      1      │      1      │      1      │      1      │-&gt; 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Нет│      2      │      2      │      2      │      2      │      2      │-&gt; 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8.  │RBVR_LPH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, примерно, часов Вы о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на прошлой неделе н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и этих работ? Пожа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йста, включайте только те ч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ы, которые были затрачены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редственно на их выполнение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 учета времени, затраченно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машнюю работу, приготовл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е пищи, дорогу к месту выпол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ния работ.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01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99)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</w:t>
      </w:r>
      <w:r>
        <w:rPr/>
        <w:t>Часов│    └─┴─┘    │    └─┴─┘    │    └─┴─┘    │    └─┴─┘    │    └─┴─┘    │-&gt; 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9.  │Какая основная продукция производится или заготавливается Вами или членами Вашего домашнего хозяйст- │-&gt; 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?     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┼─┼─┼─┼─┼─┘ │ └─┼─┼─┼─┼─┼─┘ │       └─┼─┼─┼─┼─┼─┘       │       └─┼─┼─┼─┼─┼─┘       │   └─┼─┼─┼─┼─┼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OTR_LPH2_ - шестизначный код вида деятельност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 PROF_LPH_ - четырехзначный код занятия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.  │TOV_LP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продукция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енная в Вашем личном п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ном хозяйстве или заготов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нная членами Вашего домашне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 (непосредственно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утем переработки),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пользуется для: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 ПОДХОДЯЩИЕ КОДЫ)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го потребления .... │      1      │      1      │      1      │      1      │      1  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        │             │             │             │             │ </w:t>
      </w:r>
      <w:r>
        <w:rPr/>
        <w:t>80-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ля продажи ..................│      2      │      2      │      2      │      2      │      2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мена с другими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мохозяйствами ..............│      3      │      3      │      3      │      3      │      3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еспечения отдельно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живающих родственников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зей, знакомых .............│      4      │      4      │      4      │      4      │      4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-1.│B_80-1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ая часть произведенной пр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укции используется непосред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енно в Вашем домохозяйстве: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дна треть и менее ...........│      1      │      1      │      1      │      1      │      1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ве трети ....................│      2      │      2      │      2      │      2      │      2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ностью? ...................│      3      │      3      │      3      │      3      │      3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.  │PTU_DHN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яли ли Вы на прошлой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ле какую-либо работу по ок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нию различного рода услуг з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лату или по изготовлению в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машнем хозяйстве товаров для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ажи или обмена? Посмотрите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примера виды деятельности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торые приведены в специально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рточке. Возможно, это поможет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м определиться с ответом н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прос.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ОКАЖИТЕ РЕСПОНДЕНТУ КАРТОЧКУ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.  │A74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была та работа, о котор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мне рассказывали в предыд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вопросах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.  │RV_DHN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, примерно, часов Вы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ратили на прошлой неделе 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е этой работы?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01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99)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4.  │Назовите, пожалуйста, какой основной вид промышленных товаров или услуг производился Вами в домашнем 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 с целью получения дохода или обмена.                                                       │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┼─┼─┼─┼─┼─┘ │ └─┼─┼─┼─┼─┼─┘ │       └─┼─┼─┼─┼─┼─┘       │       └─┼─┼─┼─┼─┼─┘       │   └─┼─┼─┼─┼─┼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OTR_DH2 - шестизначный код вида деятельности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 PROF_DH - четырехзначный код занятия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ЧИТАЙТЕ ВСЛУХ В КОНЦЕ ОПРОС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ТЕРВЬЮ ОКОНЧЕНО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БЛАГОДАРЮ ВАС ЗА ПОНИМАНИЕ И СОТРУДНИЧЕСТВО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ЗАПОЛНЯЕТСЯ ИНТЕРВЬЮЕРОМ   │ Респондент  │ Респондент  │ Респондент  │ Респондент  │ Респонден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│     </w:t>
      </w:r>
      <w:r>
        <w:rPr/>
        <w:t>N 1     │     N 2     │     N 2     │     N 4     │     N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.  │A77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я по вопросам Анкеты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ена: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самого респондента .........│      1      │      1      │      1      │      1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совместно проживающих членов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мьи .........................│      2      │      2      │      2      │      2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6.  │Дата опроса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78_1 .................. Число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78_2 .................. Месяц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7.  │Месяц и год предыдущего опроса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96_1                    Месяц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│ │ │ │ │  │  │ │ │ │ │  │  │ │ │ │ │  │  │ │ │ │ │  │ 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96_2                    Год   │  └─┴─┴─┴─┘  │  └─┴─┴─┴─┘  │  └─┴─┴─┴─┘  │  └─┴─┴─┴─┘  │  └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96_3 Респондент ранее не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ашивался                    │     99      │     99      │     99      │     99      │     9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8.  │A80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формация о проведенном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осе (гр. 11 Карточки на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мещение)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нкета заполнена на лицо,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ходящее военную службу по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изыву ......................│      3      │      3      │      3      │      3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9.  │A95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формация о проведенном опро-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 (гр. 11 Карточки на помеще-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е)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нкета заполнена на лицо,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ехавшее временно на заработки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другие населенные пункты на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рритории Российской Федера-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и ..........................│      2      │      2      │      2      │      2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ьюер _________________________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за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18</Words>
  <Characters>203397</Characters>
  <CharactersWithSpaces>173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служба государственной статистики</dc:creator>
  <dc:description/>
  <dc:language>en-US</dc:language>
  <cp:lastModifiedBy/>
  <dcterms:modified xsi:type="dcterms:W3CDTF">2011-10-30T05:55:00Z</dcterms:modified>
  <cp:revision>2</cp:revision>
  <dc:subject>Анкета</dc:subject>
  <dc:title>Анкета выборочного обследования населения по проблемам занятости. Форма № 1-З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