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ая форма, утвержденная Приказом Росстата от 15.07.2009 N 138, вводится в действие с отчета за январь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НК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ЫБОРОЧНОГО ОБСЛЕДОВАНИЯ НАСЕЛЕНИЯ ПО ПРОБЛЕМАМ ЗАНЯТ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состоянию на обследуемую недел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с __________ по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полняется на лиц в возраст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15 - 72 ле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├──────────────────────────────────┼───────────────┤  </w:t>
      </w:r>
      <w:r>
        <w:rPr/>
        <w:t>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тервьюеры, ведущие опрос        │   на 8 день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селения по проблемам занятости: │     после 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   │  обследуемой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тата в субъекте Российской│    недели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Федерации по установленному им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адресу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 </w:t>
      </w:r>
      <w:r>
        <w:rPr/>
        <w:t>Месячн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485"/>
        <w:gridCol w:w="1755"/>
        <w:gridCol w:w="1485"/>
        <w:gridCol w:w="1484"/>
        <w:gridCol w:w="1350"/>
        <w:gridCol w:w="1890"/>
      </w:tblGrid>
      <w:tr>
        <w:trPr>
          <w:trHeight w:val="240" w:hRule="atLeast"/>
          <w:cantSplit w:val="true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формы </w:t>
              <w:br/>
              <w:t>по ОКУД</w:t>
            </w:r>
          </w:p>
        </w:tc>
        <w:tc>
          <w:tcPr>
            <w:tcW w:w="944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(проставляет интервьюер)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рритории</w:t>
              <w:br/>
              <w:t xml:space="preserve">по ОКАТО </w:t>
              <w:br/>
              <w:t>(5 знаков)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ности </w:t>
              <w:br/>
              <w:t>(города - 1,</w:t>
              <w:br/>
              <w:t xml:space="preserve">села - 2)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а  </w:t>
              <w:br/>
              <w:t>(6 знаков)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частка  </w:t>
              <w:br/>
              <w:t>(6 знаков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рточки</w:t>
              <w:br/>
              <w:t>(3 знака)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мохозяйства</w:t>
              <w:br/>
              <w:t xml:space="preserve">(1 знак)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</w:t>
            </w:r>
          </w:p>
        </w:tc>
      </w:tr>
      <w:tr>
        <w:trPr>
          <w:trHeight w:val="240" w:hRule="atLeast"/>
          <w:cantSplit w:val="true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060603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ОЧИТАЙТЕ ВСЛУХ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┌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</w:t>
      </w:r>
      <w:r>
        <w:rPr/>
        <w:t>Вся сообщенная Вами информация рассматривается как конфиденциальна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</w:t>
      </w:r>
      <w:r>
        <w:rPr/>
        <w:t>и будет использована только для статистического анализа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│                      </w:t>
      </w:r>
      <w:r>
        <w:rPr/>
        <w:t>по проблемам занятости.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└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┬─────────────┬─────────────┬─────────────┬─────────────┬─────────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N  │                               │ Респондент  │ Респондент  │ Респондент  │ Респондент  │ Респондент  │Пере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/п │                               │     N 1     │     N 2     │     N 3     │     N 4     │     N 5     │ход к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        │             │             │             │             │</w:t>
      </w:r>
      <w:r>
        <w:rPr/>
        <w:t>воп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        │             │             │             │             │</w:t>
      </w:r>
      <w:r>
        <w:rPr/>
        <w:t>росу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───────┴─────────────┴─────────────┴─────────────┴─────────────┴──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 РЕСПОНДЕНТАХ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───┬─────────────┬─────────────┬─────────────┬─────────────┬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ОПРОСЫ 2 - 10 НЕ ЗАДАЮТСЯ.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НИ ЗАПОЛНЯЮТСЯ НА ОСНОВАНИИ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НФОРМАЦИИ КАРТОЧКИ НА ПОМЕЩЕ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ИЕ 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 │B99 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рядковый номер опрашиваемого │    │ │ │    │    │ │ │    │    │ │ │    │    │ │ │    │    │ │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ица (в возрасте 15 - 72 лет)  │    └─┴─┘    │    └─┴─┘    │    └─┴─┘    │    └─┴─┘    │    └─┴─┘    │-&gt; 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 │ГР. 5 КАРТОЧКИ НА ПОМЕЩЕНИЕ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NAS_POL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л: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Мужской ......................│      1      │      1      │      1      │      1      │      1      │-&gt; 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Женский ......................│      2      │      2      │      2      │      2      │      2      │-&gt; 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 │ЗАПОЛНЯЕТСЯ НА ОСНОВАНИИ ИНФОР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АЦИИ КАРТОЧКИ НА ПОМЕЩЕНИЕ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личество членов домохозяйст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а, постоянно (обычно) прожива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ющих в помещении: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│ │ │    │    │ │ │    │    │ │ │    │    │ │ │    │    │ │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BB2  Всего, человек ..........│    └─┴─┘    │    └─┴─┘    │    └─┴─┘    │    └─┴─┘    │    └─┴─┘    │-&gt; 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</w:t>
      </w:r>
      <w:r>
        <w:rPr/>
        <w:t>из них в возрасте: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│ │ │    │    │ │ │    │    │ │ │    │    │ │ │    │    │ │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 │ SOST_DH1  0 - 6 лет ..........│    └─┴─┘    │    └─┴─┘    │    └─┴─┘    │    └─┴─┘    │    └─┴─┘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│ │ │    │    │ │ │    │    │ │ │    │    │ │ │    │    │ │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 │ SOST_DH2  7 - 10 лет .........│    └─┴─┘    │    └─┴─┘    │    └─┴─┘    │    └─┴─┘    │    └─┴─┘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│ │ │    │    │ │ │    │    │ │ │    │    │ │ │    │    │ │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 │ SOST_DH3  11 - 14 лет ........│    └─┴─┘    │    └─┴─┘    │    └─┴─┘    │    └─┴─┘    │    └─┴─┘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│ │ │    │    │ │ │    │    │ │ │    │    │ │ │    │    │ │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4. │ SOST_DH4  15 - 17 лет ........│    └─┴─┘    │    └─┴─┘    │    └─┴─┘    │    └─┴─┘    │    └─┴─┘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│ │ │    │    │ │ │    │    │ │ │    │    │ │ │    │    │ │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5. │ SOST_DH5  18 - 72 лет ........│    └─┴─┘    │    └─┴─┘    │    └─┴─┘    │    └─┴─┘    │    └─┴─┘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│ │ │    │    │ │ │    │    │ │ │    │    │ │ │    │    │ │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6. │ SOST_DH6 73 года и старше ....│    └─┴─┘    │    └─┴─┘    │    └─┴─┘    │    └─┴─┘    │    └─┴─┘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 │ГР. 6 КАРТОЧКИ НА ПОМЕЩЕНИЕ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NAS_VOZR                       │    │ │ │    │    │ │ │    │    │ │ │    │    │ │ │    │    │ │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Число исполнившихся лет .......│    └─┴─┘    │    └─┴─┘    │    └─┴─┘    │    └─┴─┘    │    └─┴─┘    │-&gt; 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   │ГР. 7 КАРТОЧКИ НА ПОМЕЩЕНИЕ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NASBRACH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емейное положение: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остоит в зарегистрированном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браке ........................│      1      │      1      │      1      │      1      │      1      │-&gt; 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остоит в незарегистрированном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браке ........................│      2      │      2      │      2      │      2      │      2      │-&gt; 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довец, вдова ................│      3      │      3      │      3      │      3      │      3      │-&gt; 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Разведен(а) ..................│      4      │      4      │      4      │      4      │      4      │-&gt; 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Разошелся(лась) ..............│      5      │      5      │      5      │      5      │      5      │-&gt; 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икогда не состоял(а) в браке │      6      │      6      │      6      │      6      │      6      │-&gt; 6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   │ГР. 9 КАРТОЧКИ НА ПОМЕЩЕНИЕ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T_DX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ип домашнего хозяйства: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остоит из одного человека ...│      1      │      1      │      1      │      1      │      1      │-&gt; 1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уклеарное домохозяйство .....│      2      │      2      │      2      │      2      │      2      │-&gt; 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Расширенное домохозяйство ....│      3      │      3      │      3      │      3      │      3      │-&gt; 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оставное домохозяйство ......│      4      │      4      │      4      │      4      │      4      │-&gt; 7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   │ГР. 2 КАРТОЧКИ НА ПОМЕЩЕНИЕ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N_S 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омер семьи в пределах домашне-│    │ │ │    │    │ │ │    │    │ │ │    │    │ │ │    │    │ │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о хозяйства ..................│    └─┴─┘    │    └─┴─┘    │    └─┴─┘    │    └─┴─┘    │    └─┴─┘    │-&gt; 8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   │ГР. 8 КАРТОЧКИ НА ПОМЕЩЕНИЕ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ST_S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атус лица в семье: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Муж ..........................│      1      │      1      │      1      │      1      │      1      │-&gt; 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Жена .........................│      2      │      2      │      2      │      2      │      2      │-&gt; 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Родитель-одиночка ............│      3      │      3      │      3      │      3      │      3      │-&gt; 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Ребенок ......................│      4      │      4      │      4      │      4      │      4      │-&gt; 9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Лицо, являющееся родственником│      5      │      5      │      5      │      5      │      5      │-&gt; 1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Лицо, не являющееся родствен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иком ........................│      6      │      6      │      6      │      6      │      6      │-&gt; 1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.   │ГР. 10 КАРТОЧКИ НА ПОМЕЩЕНИЕ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T_S 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ип семьи: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упружеская пара с ребенком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(детьми), а также с родствен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иками или неродственниками ..│      1      │      1      │      1      │      1      │      1      │-&gt; 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упружеская пара без ребенка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(детей), а также с родствен-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иками или неродственниками ..│      2      │      2      │      2      │      2      │      2      │-&gt; 1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тец с ребенком (детьми), а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также с родственниками или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еродственниками .............│      3      │      3      │      3      │      3      │      3      │-&gt; 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Мать с ребенком (детьми),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а также с родственниками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ли с неродственниками .......│      4      │      4      │      4      │      4      │      4      │-&gt; 1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  │ГР. 6 КАРТОЧКИ НА ПОМЕЩЕНИЕ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колько детей в семье проживает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месте с родителями (родителем)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 какого они возраста: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│ │ │    │    │ │ │    │    │ │ │    │    │ │ │    │    │ │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K_DET  Всего, человек ........│    └─┴─┘    │    └─┴─┘    │    └─┴─┘    │    └─┴─┘    │    └─┴─┘    │-&gt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        │             │             │             │             │</w:t>
      </w:r>
      <w:r>
        <w:rPr/>
        <w:t>10.1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</w:t>
      </w:r>
      <w:r>
        <w:rPr/>
        <w:t>из них в возрасте: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│ │ │    │    │ │ │    │    │ │ │    │    │ │ │    │    │ │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1.│ K_DET1    0 - 6 лет ..........│    └─┴─┘    │    └─┴─┘    │    └─┴─┘    │    └─┴─┘    │    └─┴─┘    │-&gt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        │             │             │             │             │</w:t>
      </w:r>
      <w:r>
        <w:rPr/>
        <w:t>10.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│ │ │    │    │ │ │    │    │ │ │    │    │ │ │    │    │ │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2.│ K_DET2    7 - 10 лет .........│    └─┴─┘    │    └─┴─┘    │    └─┴─┘    │    └─┴─┘    │    └─┴─┘    │-&gt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        │             │             │             │             │</w:t>
      </w:r>
      <w:r>
        <w:rPr/>
        <w:t>10.3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│ │ │    │    │ │ │    │    │ │ │    │    │ │ │    │    │ │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3.│ K_DET3    11 - 14 лет ........│    └─┴─┘    │    └─┴─┘    │    └─┴─┘    │    └─┴─┘    │    └─┴─┘    │-&gt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        │             │             │             │             │</w:t>
      </w:r>
      <w:r>
        <w:rPr/>
        <w:t>10.4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│ │ │    │    │ │ │    │    │ │ │    │    │ │ │    │    │ │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4.│ K_DET4    15 - 17 лет ........│    └─┴─┘    │    └─┴─┘    │    └─┴─┘    │    └─┴─┘    │    └─┴─┘    │-&gt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        │             │             │             │             │</w:t>
      </w:r>
      <w:r>
        <w:rPr/>
        <w:t>10.5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│ │ │    │    │ │ │    │    │ │ │    │    │ │ │    │    │ │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0.5.│ K_DET5    18 лет и старше ....│    └─┴─┘    │    └─┴─┘    │    └─┴─┘    │    └─┴─┘    │    └─┴─┘    │-&gt; 1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1.  │NAS_GRAG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Являетесь ли Вы гражданином: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ОЧИТАЙТЕ ВСЛУХ, УКАЖИТЕ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ОЛЬКО ОДИН КОД)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России .......................│      1      │      1      │      1      │      1      │      1      │-&gt; 1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ругого государства ..........│      2      │      2      │      2      │      2      │      2      │-&gt; 1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меете гражданство России и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ругого государства? .........│      3      │      3      │      3      │      3      │      3      │-&gt; 1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2.  │NASOBRAZ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кое образование Вы имеете?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ОЧИТАЙТЕ ВСЛУХ, УКАЖИТЕ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ОЛЬКО ОДИН КОД)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ослевузовское ...............│      8      │      8      │      8      │      8      │      8      │-&gt; 1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ысшее профессиональное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(высшее) .....................│      1      │      1      │      1      │      1      │      1      │-&gt; 1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реднее профессиональное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(среднее специальное) ........│      3      │      3      │      3      │      3      │      3      │-&gt; 1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ачальное профессиональное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(профессионально-техническое) │      4      │      4      │      4      │      4      │      4      │-&gt; 1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реднее (полное) общее .......│      5      │      5      │      5      │      5      │      5      │-&gt; 1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сновное общее (неполное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реднее) .....................│      6      │      6      │      6      │      6      │      6      │-&gt; 1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е имеете основного общего ...│      7      │      7      │      7      │      7      │      7      │-&gt; 1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3.  │PROF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меете ли Вы профессию или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пециальность, подтвержденную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ответствующим дипломом, сви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етельством, удостоверением или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ругим подобным документом?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</w:t>
      </w:r>
      <w:r>
        <w:rPr/>
        <w:t>Да │      1      │      1      │      1      │      1      │      1      │-&gt; 1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</w:t>
      </w:r>
      <w:r>
        <w:rPr/>
        <w:t>Нет │      2      │      2      │      2      │      2      │      2      │-&gt; 1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4.  │PROF_OBR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зовите, пожалуйста, Вашу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фессию или специальность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гласно выданному диплому,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видетельству?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ИВЕДИТЕ СЛОВЕСНОЕ ОПИСАНИЕ) │             │             │             │             │             │-&gt; 1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┬───────────────┼─────────────┴─────────────┼─────────────┴─────────────┼──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Респондент   │   Респондент  │         Респондент        │         Респондент        │     Респонден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</w:t>
      </w:r>
      <w:r>
        <w:rPr/>
        <w:t>N 1       │       N 2     │             N 3           │             N 4           │         N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&lt;*&gt; ││ │ │ │ │ │ │ │││ │ │ │ │ │ │ ││      │ │ │ │ │ │ │ │      │      │ │ │ │ │ │ │ │      │  │ │ │ │ │ │ │ │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└─┴─┴─┴─┴─┴─┴─┘│└─┴─┴─┴─┴─┴─┴─┘│      └─┴─┴─┴─┴─┴─┴─┘      │      └─┴─┴─┴─┴─┴─┴─┘      │  └─┴─┴─┴─┴─┴─┴─┘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Семизначный код профессии или специальности.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КУЩАЯ ЭКОНОМИЧЕСКАЯ АКТИВНОСТЬ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┬─────────────┬─────────────┬─────────────┬─────────────┬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ОЧИТАЙТЕ ВСЛУХ!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се поставленные в Анкете вопросы,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сли не оговорено иное, будут отно-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иться к прошлой неделе (с понедель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ика по воскресенье включительно).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┴─────────────┴─────────────┴─────────────┴─────────────┴──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оплачиваемой работы или доходного занятия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───┬─────────────┬─────────────┬─────────────┬─────────────┬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5.  │B6  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ыполняли ли Вы на прошлой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деле какую-нибудь оплачивае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ую деньгами или натурой работу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ли имели доходное занятие,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ключая различного рода подра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отку (хотя бы один час в те-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чение недели)?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</w:t>
      </w:r>
      <w:r>
        <w:rPr/>
        <w:t>Да │      1      │      1      │      1      │      1      │      1      │-&gt; 1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</w:t>
      </w:r>
      <w:r>
        <w:rPr/>
        <w:t>Нет │      2      │      2      │      2      │      2      │      2      │-&gt; 1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6.  │A11 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озможно, на прошлой неделе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ы выполняли какую-нибудь рабо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у в фермерском хозяйстве, или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 предприятии, или в собствен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ом деле, принадлежащем кому-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ибо из Ваших родственников?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</w:t>
      </w:r>
      <w:r>
        <w:rPr/>
        <w:t>Да │      1      │      1      │      1      │      1      │      1      │-&gt; 1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</w:t>
      </w:r>
      <w:r>
        <w:rPr/>
        <w:t>Нет │      2      │      2      │      2      │      2      │      2      │-&gt; 1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7.  │A12 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мели ли Вы на прошлой неделе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боту или собственное дело,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 которой временно отсут-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вовали по различным причинам?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</w:t>
      </w:r>
      <w:r>
        <w:rPr/>
        <w:t>Да │      1      │      1      │      1      │      1      │      1      │-&gt; 1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</w:t>
      </w:r>
      <w:r>
        <w:rPr/>
        <w:t>Нет │      2      │      2      │      2      │      2      │      2      │-&gt; 5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───────┴─────────────┴─────────────┴─────────────┴─────────────┴──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НОВНАЯ РАБОТА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┬─────────────┬─────────────┬─────────────┬─────────────┬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ОЧИТАЙТЕ ВСЛУХ!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ледующие вопросы будут касаться той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, которую Вы считаете первой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ли основной работой.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┴─────────────┴─────────────┴─────────────┴─────────────┴──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 основной или первой работы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───┬─────────────┬─────────────┬─────────────┬─────────────┬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8.  │STAJ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к давно Вы работаете на ос-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овной работе, о которой мы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оворим?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УКАЖИТЕ ТОЛЬКО ОДНО ЗНАЧЕНИЕ: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ЧИСЛО ЛЕТ, ИЛИ КОД 91, ИЛИ КОД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92) 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│ │ │    │    │ │ │    │    │ │ │    │    │ │ │    │    │ │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</w:t>
      </w:r>
      <w:r>
        <w:rPr/>
        <w:t>Лет │    └─┴─┘    │    └─┴─┘    │    └─┴─┘    │    └─┴─┘    │    └─┴─┘    │-&gt; 1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</w:t>
      </w:r>
      <w:r>
        <w:rPr/>
        <w:t>Менее 1 года │     92      │     92      │     92      │     92      │     92      │-&gt; 1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</w:t>
      </w:r>
      <w:r>
        <w:rPr/>
        <w:t>Менее 1 месяца │     91      │     91      │     91      │     91      │     91      │-&gt; 1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9.  │V_OSNZAN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кажите, пожалуйста, на прош-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ой неделе Ваша основная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бота была: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ОЧИТАЙТЕ ВСЛУХ, УКАЖИТЕ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ОЛЬКО ОДИН КОД)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а предприятии, в организации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(или обособленном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одразделении организации)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о статусом юридического лица │      1      │      1      │      1      │      1      │      1      │-&gt; 2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 фермерском хозяйстве .......│      2      │      2      │      2      │      2      │      2      │-&gt; 2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 сфере предпринимательской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еятельности без образования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юридического лица ............│      3      │      3      │      3      │      3      │      3      │-&gt; 2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о найму у физических лиц,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ндивидуальных предпринимате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лей ..........................│      4      │      4      │      4      │      4      │      4      │-&gt; 2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а индивидуальной основе .....│      5      │      5      │      5      │      5      │      5      │-&gt; 2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 собственном домашнем хозяй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тве по производству продукции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ельского, лесного хозяйства,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хоты и рыболовства для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реализации? ..................│      6      │      6      │      6      │      6      │      6      │-&gt; 2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0.  │V_OSNRB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ботали ли Вы: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ОЧИТАЙТЕ ВСЛУХ, УКАЖИТЕ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ОЛЬКО ОДИН КОД)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 качестве наемного работника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за заработную плату или воз-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аграждение деньгами или нату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рой, или за денежное довольст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ие ..........................│      1      │      1      │      1      │      1      │      1      │-&gt; 2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 качестве владельца (совла-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ельца) собственного предприя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тия или собственного дела ....│      2      │      2      │      2      │      2      │      2      │-&gt; 2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 качестве члена производст-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енного кооператива (артели)  │      3      │      3      │      3      │      3      │      3      │-&gt; 2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 качестве помогающего на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редприятии или собственном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еле, принадлежащем кому-либо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з Ваших родственников .......│      4      │      4      │      4      │      4      │      4      │-&gt; 2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 качестве индивидуального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редпринимателя по договору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гражданско-правового характера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 организацией - юридическим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лицом (или с обособленным под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разделением организации)?.....│      5      │      5      │      5      │      5      │      5      │-&gt; 2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.  │USLRAB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 каких условиях осуществля-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ась деятельность Вашего пред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иятия или собственного дела?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ОЧИТАЙТЕ ВСЛУХ, УКАЖИТЕ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ОЛЬКО ОДИН КОД)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Без регистрации или оформления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окументов ...................│      2      │      2      │      2      │      2      │      2      │-&gt; 2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 регистрацией предприятия в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качестве юридического лица ...│      3      │      3      │      3      │      3      │      3      │-&gt; 2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 регистрацией в качестве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ндивидуального предпринимате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ля, с оформлением патента, ли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цензии, свидетельства, других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одобных документов ..........│      4      │      4      │      4      │      4      │      4      │-&gt; 2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Регистрация деятельности в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тадии оформления ............│      5      │      5      │      5      │      5      │      5      │-&gt; 2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2.  │NAIMRN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ботали ли Вы: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ОЧИТАЙТЕ ВСЛУХ, УКАЖИТЕ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ОЛЬКО ОДИН КОД)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Без наемных работников .......│      1      │      1      │      1      │      1      │      1      │-&gt; 2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 наемными работниками, при-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лекаемыми на постоянной осно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е ...........................│      2      │      2      │      2      │      2      │      2      │-&gt; 2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 наемными работниками, при-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лекаемыми на временной основе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ли от случая к случаю? ......│      3      │      3      │      3      │      3      │      3      │-&gt; 2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3.  │ZAN_DG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 каких условиях Вы работали: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ОЧИТАЙТЕ ВСЛУХ, УКАЖИТЕ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ОЛЬКО ОДИН КОД)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а основе трудового договора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(служебного контракта) на не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пределенный срок ............│      1      │      1      │      1      │      1      │      1      │-&gt; 2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а основе договора гражданско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равового характера ..........│      4      │      4      │      4      │      4      │      4      │-&gt; 2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а основе трудового договора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(служебного контракта) на оп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ределенный срок ..............│      5      │      5      │      5      │      5      │      5      │-&gt; 2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а основе устной договореннос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ти без оформления документов  │      6      │      6      │      6      │      6      │      6      │-&gt; 2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а основе трудового договора о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ыполнении работы на дому,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т.е. в качестве надомника? ...│      7      │      7      │      7      │      7      │      7      │-&gt; 2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4.  │VP_RB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ы выполняли работу самостоя-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льно или с участием других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иц?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УКАЖИТЕ ТОЛЬКО ОДИН КОД)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амостоятельно ...............│      1      │      1      │      1      │      1      │      1      │-&gt; 2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 участием только членов семьи│      4      │      4      │      4      │      4      │      4      │-&gt; 2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 привлечением других лиц за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ознаграждение ...............│      5      │      5      │      5      │      5      │      5      │-&gt; 2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5.  │K_NAIM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колько примерно человек рабо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ало на Вашем предприятии, в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бственном деле, бригаде,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ключая Вас?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УКАЖИТЕ КОЛИЧЕСТВО РАБОТНИКОВ)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│ │ │ │ │ │ │ │ │ │ │ │ │ │ │ │ │ │ │ │ │ │ │ │ │ │ │ │ │ │ │ │ │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</w:t>
      </w:r>
      <w:r>
        <w:rPr/>
        <w:t>Человек │ └─┴─┴─┴─┴─┘ │ └─┴─┴─┴─┴─┘ │ └─┴─┴─┴─┴─┘ │ └─┴─┴─┴─┴─┘ │ └─┴─┴─┴─┴─┘ │-&gt; 2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6.  │NP_RN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ы имели работу: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ОЧИТАЙТЕ ВСЛУХ, УКАЖИТЕ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ОЛЬКО ОДИН КОД)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┤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 полным рабочим днем (сменой)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ли полной рабочей неделей ...│      1      │      1      │      1      │      1      │      1      │-&gt; 2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 неполным рабочим днем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(сменой) или неполной рабочей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еделей ......................│      2      │      2      │      2      │      2      │      2      │-&gt; 2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7.  │PRC_NPRN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зовите, пожалуйста, основную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ичину, по которой Вы имели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боту с неполным рабочим днем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сменой) или неполной рабочей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делей?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УКАЖИТЕ ТОЛЬКО ОДИН КОД)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е смог(ла) найти работу с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олной рабочей неделей .......│      1      │      1      │      1      │      1      │      1      │-&gt; 2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е хотела(а) брать работу с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олной рабочей неделей .......│      2      │      2      │      2      │      2      │      2      │-&gt; 2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Режим неполного рабочего дня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(смены) или неполной рабочей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едели введен работодателем ..│      3      │      3      │      3      │      3      │      3      │-&gt; 2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остояние здоровья ...........│      5      │      5      │      5      │      5      │      5      │-&gt; 2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емейные обстоятельства ......│      6      │      6      │      6      │      6      │      6      │-&gt; 2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бучение .....................│      7      │      7      │      7      │      7      │      7      │-&gt; 2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ругое .......................│      4      │      4      │      4      │      4      │      4      │-&gt; 2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───────┴─────────────┴─────────────┴─────────────┴─────────────┴──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чее время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───┬─────────────┬─────────────┬─────────────┬─────────────┬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8.  │RBVR_NOS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кова нормальная продолжитель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ость рабочей недели в часах на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боте, о которой Вы мне только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что рассказали?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УКАЖИТЕ КОЛИЧЕСТВО ЧАСОВ)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│ │ │    │    │ │ │    │    │ │ │    │    │ │ │    │    │ │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</w:t>
      </w:r>
      <w:r>
        <w:rPr/>
        <w:t>Часов │    └─┴─┘    │    └─┴─┘    │    └─┴─┘    │    └─┴─┘    │    └─┴─┘    │-&gt; 2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9.  │RBVR_FOS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колько часов, включая сверху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очные, но исключая перерыв на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ед и время в пути на работу и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братно, Вы фактически отрабо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али на прошлой неделе на этой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боте?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УКАЖИТЕ КОЛИЧЕСТВО ЧАСОВ ОТ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00 ДО 99)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│ │ │    │    │ │ │    │    │ │ │    │    │ │ │    │    │ │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</w:t>
      </w:r>
      <w:r>
        <w:rPr/>
        <w:t>Часов │    └─┴─┘    │    └─┴─┘    │    └─┴─┘    │    └─┴─┘    │    └─┴─┘    │-&gt; 3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0.  │B97 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ОПРОС 30 НЕ ЗАДАЕТСЯ: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РАВНИТЕ ОТВЕТЫ НА ВОПРОСЫ 28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 29, УКАЖИТЕ ТОЛЬКО ОДИН КОД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спондент на прошлой неделе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работал на основной работе: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Больше часов по сравнению с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ормальной продолжительностью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рабочей недели ...............│      1      │      1      │      1      │      1      │      1      │-&gt; 3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Меньше часов по сравнению с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ормальной продолжительностью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рабочей недели ...............│      2      │      2      │      2      │      2      │      2      │-&gt; 3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только же часов, как и нор-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мальная продолжительность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рабочей недели ...............│      3      │      3      │      3      │      3      │      3      │-&gt; 3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0 (ноль) часов ...............│      4      │      4      │      4      │      4      │      4      │-&gt; 3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1.  │PRCHOTS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зовите, пожалуйста, основную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ичину, по которой Вы работали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 основной работе на прошлой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деле меньше часов по сравне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ию с нормальной продолжитель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остью рабочей недели или вооб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ще не работали?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УКАЖИТЕ ТОЛЬКО ОДИН КОД)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Болезнь или травма, уход за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больным ......................│      1      │      1      │      1      │      1      │      1      │-&gt; 3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чередной отпуск, выходные дни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ли отгулы ...................│      2      │      2      │      2      │      2      │      2      │-&gt; 3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еоплачиваемый отпуск по соб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твенному желанию ............│     19      │     19      │     19      │     19      │     19      │-&gt; 3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тпуск по беременности, родам │      3      │      3      │      3      │      3      │      3      │-&gt; 3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тпуск по уходу за ребенком: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о 1,5 лет ...................│      4      │      4      │      4      │      4      │      4      │-&gt; 3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тпуск по уходу за ребенком от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1,5 до 3 лет .................│      5      │      5      │      5      │      5      │      5      │-&gt; 3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тпуск без сохранения заработ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ой платы по инициативе рабо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тодателя .....................│      6      │      6      │      6      │      6      │      6      │-&gt; 3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тпуск с полным или частичным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охранением заработной платы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о инициативе работодателя ...│      7      │      7      │      7      │      7      │      7      │-&gt; 3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Режим неполного рабочего дня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(смены) или неполной рабочей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едели введен работодателем ..│      8      │      8      │      8      │      8      │      8      │-&gt; 3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тсутствие клиентов, заказов  │     20      │     20      │     20      │     20      │     20      │-&gt; 3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езонная работа ..............│     21      │     21      │     21      │     21      │     21      │-&gt; 3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Забастовка ...................│     18      │     18      │     18      │     18      │     18      │-&gt; 3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Режим работы .................│     17      │     17      │     17      │     17      │     17      │-&gt; 3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ругие причины ...............│     15      │     15      │     15      │     15      │     15      │-&gt; 3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2.  │Сколько времени к концу прошлой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дели продолжалось Ваше от-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утствие на работе?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ВПИШИТЕ ЧИСЛО МЕСЯЦЕВ ИЛИ ДНЕЙ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БЛОК КЛЕТОК, УКАЖИТЕ ДАННЫЕ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ОЛЬКО В ОДНОЙ ИЗ СТРОК)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│ │ │    │    │ │ │    │    │ │ │    │    │ │ │    │    │ │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PRD_OTS1                 Дней │    └─┴─┘    │    └─┴─┘    │    └─┴─┘    │    └─┴─┘    │    └─┴─┘    │-&gt; 3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│ │ │    │    │ │ │    │    │ │ │    │    │ │ │    │    │ │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PRD_OTS2              Месяцев │    └─┴─┘    │    └─┴─┘    │    └─┴─┘    │    └─┴─┘    │    └─┴─┘    │-&gt; 3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───────┴─────────────┴─────────────┴─────────────┴─────────────┴──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деятельности и занятие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3.  │Назовите, пожалуйста, преобладающий вид деятельности структурного подразделения организации, в кото-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ом Вы работали на прошлой неделе, или собственного дела, если Вы занимались предпринимательской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еятельностью или работали по найму у физических лиц, индивидуальных предпринимателей. Если в Вашей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 нет структурных подразделений, то укажите преобладающий вид деятельности организации.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ИВЕДИТЕ СЛОВЕСНОЕ ОПИСАНИЕ)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┬───────────────┬───────────────────────────┬───────────────────────────┬──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Респондент   │   Респондент  │         Респондент        │         Респондент        │     Респонден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</w:t>
      </w:r>
      <w:r>
        <w:rPr/>
        <w:t>N 1       │       N 2     │             N 3           │             N 4           │         N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┴───────────────┴───────────────────────────┴───────────────────────────┴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кую основную продукцию или услуги производит подразделение, собственное дело, в котором Вы работа-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и, или организация, если Вы работали в организации без структурных подразделений?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ИВЕДИТЕ СЛОВЕСНОЕ ОПИСАНИЕ)                                                                       │-&gt; 3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┬───────────────┬───────────────────────────┬───────────────────────────┬──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Респондент   │   Респондент  │         Респондент        │         Респондент        │     Респонден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</w:t>
      </w:r>
      <w:r>
        <w:rPr/>
        <w:t>N 1       │       N 2     │             N 3           │             N 4           │         N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&lt;*&gt; │ │ │ │ │ │ │ │ │ │ │ │ │ │ │ │ │       │ │ │ │ │ │ │       │       │ │ │ │ │ │ │       │  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└─┴─┴─┴─┴─┴─┘ │ └─┴─┴─┴─┴─┴─┘ │       └─┴─┴─┴─┴─┴─┘       │       └─┴─┴─┴─┴─┴─┘       │   └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OTR_OSN2 - шестизначный код вида деятельности.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4.  │PROF_OSN        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 какой профессии, должности Вы работали на Вашей основной работе?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ИВЕДИТЕ СЛОВЕСНОЕ ОПИСАНИЕ)                                                                       │-&gt; 3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┬───────────────┬───────────────────────────┬───────────────────────────┬──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Респондент   │   Респондент  │         Респондент        │         Респондент        │     Респонден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</w:t>
      </w:r>
      <w:r>
        <w:rPr/>
        <w:t>N 1       │       N 2     │             N 3           │             N 4           │         N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&lt;*&gt; │   │ │ │ │ │   │   │ │ │ │ │   │         │ │ │ │ │         │         │ │ │ │ │         │     │ │ │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└─┴─┴─┴─┘   │   └─┴─┴─┴─┘   │         └─┴─┴─┴─┘         │         └─┴─┴─┴─┘         │     └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Четырехзначный код занятия.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сто основной работы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───┬─────────────┬─────────────┬─────────────┬─────────────┬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5.  │M_OSN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кажите, пожалуйста, где Ваша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бота выполнялась: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УКАЖИТЕ ТОЛЬКО ОДИН КОД)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а дому ......................│      1      │      1      │      1      │      1      │      1      │-&gt; 3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 доме заказчика, работодателя│      2      │      2      │      2      │      2      │      2      │-&gt; 3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 фиксированным местом работы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не дома .....................│      3      │      3      │      3      │      3      │      3      │-&gt; 3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ахтовым методом, вне места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остоянного проживания .......│      4      │      4      │      4      │      4      │      4      │-&gt; 3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Без фиксированного места рабо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ты ...........................│      5      │      5      │      5      │      5      │      5      │-&gt; 3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6.  │M_OSNRB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аша основная работа была: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УКАЖИТЕ ТОЛЬКО ОДИН КОД)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а территории данного региона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(области, края, республики,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автономного округа) ..........│      1      │      1      │      1      │      1      │      1      │-&gt; 3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а территории другого региона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Российской Федерации .........│      2      │      2      │      2      │      2      │      2      │-&gt; 3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а территории другого государ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тва? ........................│      3      │      3      │      3      │      3      │      3      │-&gt; 3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┴─────────────┴─────────────┴─────────────┴─────────────┴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7.  │TR_OSNRB        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зовите, пожалуйста, название этого региона.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ИВЕДИТЕ СЛОВЕСНОЕ ОПИСАНИЕ)                                                                       │-&gt; 3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┬───────────────┬───────────────────────────┬───────────────────────────┬──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Респондент   │   Респондент  │         Респондент        │         Респондент        │     Респонден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</w:t>
      </w:r>
      <w:r>
        <w:rPr/>
        <w:t>N 1       │       N 2     │             N 3           │             N 4           │         N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&lt;*&gt; │  │ │ │ │ │ │  │  │ │ │ │ │ │  │        │ │ │ │ │ │        │        │ │ │ │ │ │        │    │ │ │ │ 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└─┴─┴─┴─┴─┘  │  └─┴─┴─┴─┴─┘  │        └─┴─┴─┴─┴─┘        │        └─┴─┴─┴─┴─┘        │    └─┴─┴─┴─┴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Код территории по ОКАТО.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ОПОЛНИТЕЛЬНАЯ РАБОТА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ичие дополнительной работы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───┬─────────────┬─────────────┬─────────────┬─────────────┬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8.  │B19 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ыла ли у Вас на прошлой неделе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еще какая-либо оплачиваемая ра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ота или доходное занятие, даже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если Вы на ней временно отсут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вовали? Это может быть сов-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естительство любого рода, как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нутреннее, так и внешнее, ра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овые работы, работа на инди-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идуальной основе, предприни-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ательская деятельность без об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зования юридического лица,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бота по найму у физических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иц, индивидуальных предприни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ателей, оказание различных ус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уг частным лицам, производство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личном подсобном хозяйстве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дукции для реализации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</w:t>
      </w:r>
      <w:r>
        <w:rPr/>
        <w:t>Да │      1      │      1      │      1      │      1      │      1      │-&gt; 4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</w:t>
      </w:r>
      <w:r>
        <w:rPr/>
        <w:t>Нет │      2      │      2      │      2      │      2      │      2      │-&gt; 3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9.  │B20 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озможно, кроме основной работы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ы выполняли какую-нибудь рабо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у на предприятии или в собст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енном деле, принадлежащем ко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у-либо из Ваших родственников?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</w:t>
      </w:r>
      <w:r>
        <w:rPr/>
        <w:t>Да │      1      │      1      │      1      │      1      │      1      │-&gt; 4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</w:t>
      </w:r>
      <w:r>
        <w:rPr/>
        <w:t>Нет │      2      │      2      │      2      │      2      │      2      │-&gt; 4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0.  │A31 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ыла ли у Вас какая-либо подра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отка на прошлой неделе?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</w:t>
      </w:r>
      <w:r>
        <w:rPr/>
        <w:t>Да │      1      │      1      │      1      │      1      │      1      │-&gt; 4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</w:t>
      </w:r>
      <w:r>
        <w:rPr/>
        <w:t>Нет │      2      │      2      │      2      │      2      │      2      │-&gt; 4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1.  │VTRM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Если Вы не имели дополнительной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боты на прошлой неделе, то,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озможно, у Вас была дополни-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льная работа (регулярная или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регулярная) или подработка в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шлом месяце?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а ...........................│      1      │      1      │      1      │      1      │      1      │-&gt; 4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ет ..........................│      2      │      2      │      2      │      2      │      2      │-&gt; 5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 этот период респондент не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мел ни основной, ни дополни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тельной работы                │      3      │      3      │      3      │      3      │      3      │-&gt; 5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───────┴─────────────┴─────────────┴─────────────┴─────────────┴──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чее время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───┬─────────────┬─────────────┬─────────────┬─────────────┬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2.  │RBVR_VT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колько примерно часов Вы всего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работали на дополнительных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ботах на прошлой неделе?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УКАЖИТЕ КОЛИЧЕСТВО ЧАСОВ ОТ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00 ДО 99)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│ │ │    │    │ │ │    │    │ │ │    │    │ │ │    │    │ │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</w:t>
      </w:r>
      <w:r>
        <w:rPr/>
        <w:t>Часов │    └─┴─┘    │    └─┴─┘    │    └─┴─┘    │    └─┴─┘    │    └─┴─┘    │-&gt; 4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3.  │VR_VTM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колько примерно часов Вы отра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отали на дополнительных рабо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ах в прошлом месяце?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УКАЖИТЕ КОЛИЧЕСТВО ЧАСОВ ОТ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005 до 360)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│ │ │    │    │ │ │    │    │ │ │    │    │ │ │    │    │ │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</w:t>
      </w:r>
      <w:r>
        <w:rPr/>
        <w:t>Часов │    └─┴─┘    │    └─┴─┘    │    └─┴─┘    │    └─┴─┘    │    └─┴─┘    │-&gt; 4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───────┴─────────────┴─────────────┴─────────────┴─────────────┴──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арактер дополнительной работы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───┬─────────────┬─────────────┬─────────────┬─────────────┬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4.  │V_RBVT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сскажите, пожалуйста, о той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полнительной работе или под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ботке, которую Вы считаете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иболее важной. Была ли эта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бота: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ОЧИТАЙТЕ ВСЛУХ, УКАЖИТЕ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ОЛЬКО ОДИН КОД)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а предприятии, в организации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(или в обособленном подразде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лении организации) со статусом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юридического лица ............│      1      │      1      │      1      │      1      │      1      │-&gt; 4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 фермерском хозяйстве .......│      2      │      2      │      2      │      2      │      2      │-&gt; 4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 сфере предпринимательской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еятельности без образования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юридического лица ............│      3      │      3      │      3      │      3      │      3      │-&gt; 4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о найму у физических лиц, ин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ивидуальных предпринимателей │      4      │      4      │      4      │      4      │      4      │-&gt; 4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а индивидуальной основе .....│      5      │      5      │      5      │      5      │      5      │-&gt; 4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 собственном домашнем хозяй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тве по производству продукции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ельского, лесного хозяйства,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хоты и рыболовства для реали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зации? .......................│      6      │      6      │      6      │      6      │      6      │-&gt; 4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5.  │B21 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ыла ли эта дополнительная ра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ота: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ОЧИТАЙТЕ ВСЛУХ, УКАЖИТЕ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ОЛЬКО ОДИН КОД)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 качестве наемного работника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за заработную плату, или воз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аграждение деньгами или на-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турой, или за денежное доволь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твие ........................│      1      │      1      │      1      │      1      │      1      │-&gt; 4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 качестве владельца (совла-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ельца) собственного предпри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ятия или собственного дела ...│      2      │      2      │      2      │      2      │      2      │-&gt; 4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 качестве члена производст-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енного кооператива (артели)  │      3      │      3      │      3      │      3      │      3      │-&gt; 4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 качестве помогающего на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редприятии или в собственном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еле, принадлежащем кому-либо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з Ваших родственников .......│      4      │      4      │      4      │      4      │      4      │-&gt; 4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 качестве индивидуального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редпринимателя по договору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гражданско-правового характера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 организацией - юридическим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лицом (или с обособленным под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разделением организации)? ....│      5      │      5      │      5      │      5      │      5      │-&gt; 4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6.  │USLRB_VT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 каких условиях осуществля-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ась деятельность Вашего пред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иятия или собственного дела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 дополнительной работе?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ОЧИТАЙТЕ ВСЛУХ, УКАЖИТЕ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ОЛЬКО ОДИН КОД)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Без регистрации или оформления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окументов ...................│      2      │      2      │      2      │      2      │      2      │-&gt; 4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 регистрацией предприятия в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качестве юридического лица ...│      3      │      3      │      3      │      3      │      3      │-&gt; 4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 регистрацией в качестве ин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ивидуального предпринимателя,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формлением патента, лицензии,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видетельства, других подобных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окументов ...................│      4      │      4      │      4      │      4      │      4      │-&gt; 4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Регистрация деятельности в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тадии оформления ............│      5      │      5      │      5      │      5      │      5      │-&gt; 4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7.  │NAIMRBVT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 этой дополнительной работе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ы работали: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ОЧИТАЙТЕ ВСЛУХ, УКАЖИТЕ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ОЛЬКО ОДИН КОД)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Без наемных работников .......│      1      │      1      │      1      │      1      │      1      │-&gt; 4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 наемными работниками, прив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лекаемыми на постоянной основе│      2      │      2      │      2      │      2      │      2      │-&gt; 4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ли с наемными работниками,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ривлекаемыми на временной ос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ове или от случая к случаю?  │      3      │      3      │      3      │      3      │      3      │-&gt; 4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8.  │ZANDGVT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 каких условиях Вы работали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 дополнительной работе: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ОЧИТАЙТЕ ВСЛУХ, УКАЖИТЕ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ОЛЬКО ОДИН КОД)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а основе трудового договора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(служебного контракта) на не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пределенный срок ............│      1      │      1      │      1      │      1      │      1      │-&gt; 4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а основе трудового договора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(служебного контракта) на оп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ределенный срок ..............│      5      │      5      │      5      │      5      │      5      │-&gt; 4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а основе договора гражданско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равового характера ..........│      4      │      4      │      4      │      4      │      4      │-&gt; 4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а основе устной договореннос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ти без оформления документов  │      6      │      6      │      6      │      6      │      6      │-&gt; 4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а основе трудового договора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 выполнении работы на дому,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т.е. в качестве надомника? ...│      7      │      7      │      7      │      7      │      7      │-&gt; 4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───────┴─────────────┴─────────────┴─────────────┴─────────────┴──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 деятельности и занятие на дополнительной работе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9.  │Назовите, пожалуйста, преобладающий вид деятельности структурного подразделения, организации, где у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ас была дополнительная работа, о которой Вы мне рассказали, или собственного дела, если Вы в каче-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ве дополнительной работы занимались предпринимательской деятельностью или работали по найму у фи-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ических лиц, индивидуальных предпринимателей. Если в этой организации нет структурных подразделений,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о укажите преобладающий вид деятельности организации, где у Вас была дополнительная работа.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ИВЕДИТЕ СЛОВЕСНОЕ ОПИСАНИЕ)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┬───────────────┬───────────────────────────┬───────────────────────────┬──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Респондент   │   Респондент  │         Респондент        │         Респондент        │     Респонден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</w:t>
      </w:r>
      <w:r>
        <w:rPr/>
        <w:t>N 1       │       N 2     │             N 3           │             N 4           │         N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┴───────────────┴───────────────────────────┴───────────────────────────┴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кую основную продукцию или услуги производит подразделение, собственное дело, где у Вас была до-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лнительная работа, или организация, если Ваша дополнительная работа была в организации без струк-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урных подразделений?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ИВЕДИТЕ СЛОВЕСНОЕ ОПИСАНИЕ)                                                                       │-&gt; 5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┬───────────────┬───────────────────────────┬───────────────────────────┬──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Респондент   │   Респондент  │         Респондент        │         Респондент        │     Респонден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</w:t>
      </w:r>
      <w:r>
        <w:rPr/>
        <w:t>N 1       │       N 2     │             N 3           │             N 4           │         N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&lt;*&gt; │ │ │ │ │ │ │ │ │ │ │ │ │ │ │ │ │       │ │ │ │ │ │ │       │       │ │ │ │ │ │ │       │  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└─┴─┴─┴─┴─┴─┘ │ └─┴─┴─┴─┴─┴─┘ │       └─┴─┴─┴─┴─┴─┘       │       └─┴─┴─┴─┴─┴─┘       │   └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OTR_VT2 - шестизначный код вида деятельности.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0.  │PROF_VT         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 какой профессии, должности Вы работали на этой дополнительной работе?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ИВЕДИТЕ СЛОВЕСНОЕ ОПИСАНИЕ)                                                                       │-&gt; 5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┬───────────────┬───────────────────────────┬───────────────────────────┬──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Респондент   │   Респондент  │         Респондент        │         Респондент        │     Респонден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</w:t>
      </w:r>
      <w:r>
        <w:rPr/>
        <w:t>N 1       │       N 2     │             N 3           │             N 4           │         N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&lt;*&gt; │   │ │ │ │ │   │   │ │ │ │ │   │         │ │ │ │ │         │         │ │ │ │ │         │     │ │ │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└─┴─┴─┴─┘   │   └─┴─┴─┴─┘   │         └─┴─┴─┴─┘         │         └─┴─┴─┴─┘         │     └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&lt;*&gt; Четырехзначный код занятия.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Готовность к дополнительной занятости, поиск другой работы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───┬─────────────┬─────────────┬─────────────┬─────────────┬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1.  │ZAN_PSK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Хотели бы Вы работать больше,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если это принесет Вам дополни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льный доход?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</w:t>
      </w:r>
      <w:r>
        <w:rPr/>
        <w:t>Да │      1      │      1      │      1      │      1      │      1      │-&gt; 5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</w:t>
      </w:r>
      <w:r>
        <w:rPr/>
        <w:t>Нет │      2      │      2      │      2      │      2      │      2      │-&gt; 5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2.  │A44_1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колько в среднем часов в неде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ю Вы могли бы работать допол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ительно?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│ │ │    │    │ │ │    │    │ │ │    │    │ │ │    │    │ │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</w:t>
      </w:r>
      <w:r>
        <w:rPr/>
        <w:t>Часов │    └─┴─┘    │    └─┴─┘    │    └─┴─┘    │    └─┴─┘    │    └─┴─┘    │-&gt; 5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3.  │A44_2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скали ли Вы в течение месяца,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едшествующего прошлой неделе,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ругую или дополнительную рабо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у? 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УКАЖИТЕ ТОЛЬКО ОДИН КОД)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а, искал(а) другую работу ...│      1      │      1      │      1      │      1      │      1      │-&gt; 5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а, искал(а) дополнительную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работу ...................... │      2      │      2      │      2      │      2      │      2      │-&gt; 5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ет, не искал(а) .............│      3      │      3      │      3      │      3      │      3      │-&gt; 7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4.  │A44_3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 какой причине Вы искали дру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ую работу?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УКАЖИТЕ ТОЛЬКО ОДИН КОД)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 связи с высвобождением,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редстоящим сокращением шта-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тов, ликвидацией предприятия,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обственного дела ............│      1      │      1      │      1      │      1      │      1      │-&gt; 5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 связи с окончанием срока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айма на работу ..............│      2      │      2      │      2      │      2      │      2      │-&gt; 5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е устраивала имеющаяся работа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уровнем оплаты труда .........│      3      │      3      │      3      │      3      │      3      │-&gt; 5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мел(а) работу не по специаль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ости ........................│      4      │      4      │      4      │      4      │      4      │-&gt; 5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ругие причины ...............│      5      │      5      │      5      │      5      │      5      │-&gt; 5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5.  │Вы бы хотели работать: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ОЧИТАЙТЕ ВСЛУХ, УКАЖИТЕ ВСЕ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ДХОДЯЩИЕ КОДЫ)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PSK_VT1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Больше часов на настоящей ра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боте .........................│      1      │      1      │      1      │      1      │      1      │-&gt; 5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PSK_VT2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меть другую работу с большей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родолжительностью ...........│      2      │      2      │      2      │      2      │      2      │-&gt; 5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PSK_VT3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меть работу в дополнение к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астоящей? ...................│      3      │      3      │      3      │      3      │      3      │-&gt; 5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6.  │В течение месяца, предшеству-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ющего прошлой неделе, какие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шаги Вы предпринимали, чтобы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лучить другую или дополните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ьную работу?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УКАЖИТЕ ВСЕ ПОДХОДЯЩИЕ КОДЫ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З ЧИСЛА КОДОВ 1 - 7, 9 ИЛИ КОД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8)  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VT_PSK1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бращение в государственную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лужбу занятости .............│      1      │      1      │      1      │      1      │      1      │-&gt; 5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VT_PSK2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бращение в коммерческую служ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бу занятости .................│      2      │      2      │      2      │      2      │      2      │-&gt; 5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VT_PSK3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одача объявлений в печать,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тклик на объявления .........│      3      │      3      │      3      │      3      │      3      │-&gt; 5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VT_PSK4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бращение к друзьям, родствен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икам, знакомым ..............│      4      │      4      │      4      │      4      │      4      │-&gt; 5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VT_PSK5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бращение к администрации/ра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ботодателю на настоящей работе│      5      │      5      │      5      │      5      │      5      │-&gt; 5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VT_PSK6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оиск земли, зданий, машин и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борудования, сырья, финансо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ых ресурсов для открытия соб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твенного дела, обращение за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разрешениями, лицензиями и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т.д. .........................│      6      │      6      │      6      │      6      │      6      │-&gt; 5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VT_PSK9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бращение к администрации дру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гого предприятия, другому ра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ботодателю ...................│      9      │      9      │      9      │      9      │      9      │-&gt; 5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VT_PSK7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ругие способы ...............│      7      │      7      │      7      │      7      │      7      │-&gt; 5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VT_PSK8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е предпринимал никаких шагов │      8      │      8      │      8      │      8      │      8      │-&gt; 7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7.  │A45_2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Если бы Вам предложили другую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плачиваемую или дополнительную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боту, смогли бы Вы приступить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 ней в течение ближайших двух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дель?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</w:t>
      </w:r>
      <w:r>
        <w:rPr/>
        <w:t>Да │      1      │      1      │      1      │      1      │      1      │-&gt; 7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</w:t>
      </w:r>
      <w:r>
        <w:rPr/>
        <w:t>Нет │      2      │      2      │      2      │      2      │      2      │-&gt; 7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───────┴─────────────┴─────────────┴─────────────┴─────────────┴──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ИСК РАБОТЫ, ЭКОНОМИЧЕСКАЯ НЕАКТИВНОСТЬ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───┬─────────────┬─────────────┬─────────────┬─────────────┬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8.  │B28 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Хотели бы Вы иметь оплачивае-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ую работу?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</w:t>
      </w:r>
      <w:r>
        <w:rPr/>
        <w:t>Да │      1      │      1      │      1      │      1      │      1      │-&gt; 5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</w:t>
      </w:r>
      <w:r>
        <w:rPr/>
        <w:t>Нет │      2      │      2      │      2      │      2      │      2      │-&gt; 6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9.  │B29 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Если бы существовала возмож-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ость трудоустройства на прош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ой неделе или организации соб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венного дела (при наличии ре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урсов), смогли бы Вы присту-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ить или были бы Вы готовы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чать работу?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</w:t>
      </w:r>
      <w:r>
        <w:rPr/>
        <w:t>Да │      1      │      1      │      1      │      1      │      1      │-&gt; 6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</w:t>
      </w:r>
      <w:r>
        <w:rPr/>
        <w:t>Нет │      2      │      2      │      2      │      2      │      2      │-&gt; 6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0.  │B30 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могли бы Вы приступить к рабо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е в течение 2-х недель после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шлой недели?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</w:t>
      </w:r>
      <w:r>
        <w:rPr/>
        <w:t>Да │      1      │      1      │      1      │      1      │      1      │-&gt; 6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</w:t>
      </w:r>
      <w:r>
        <w:rPr/>
        <w:t>Нет │      2      │      2      │      2      │      2      │      2      │-&gt; 6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1.  │NEPRIST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зовите, пожалуйста, основную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ичину, по которой Вы не смог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и бы приступить к работе в те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чение 2-х недель.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УКАЖИТЕ ТОЛЬКО ОДИН КОД)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о состоянию здоровья ........│      1      │      1      │      1      │      1      │      1      │-&gt; 6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бучение по направлению службы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занятости ....................│      2      │      2      │      2      │      2      │      2      │-&gt; 6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осещение дневных отделений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учебных заведений ............│      3      │      3      │      3      │      3      │      3      │-&gt; 6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ыполнение домашних обязан-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остей, уход за детьми и дру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гими членами семьи ...........│      4      │      4      │      4      │      4      │      4      │-&gt; 6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ыход на пенсию, в отставку ..│      5      │      5      │      5      │      5      │      5      │-&gt; 6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ругое .......................│      6      │      6      │      6      │      6      │      6      │-&gt; 6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2.  │В течение месяца, предшествую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щего прошлой неделе, какие шаги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ы предпринимали, чтобы найти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боту или организовать собст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енное дело?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УКАЖИТЕ ВСЕ ПОДХОДЯЩИЕ КОДЫ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З ЧИСЛА КОДОВ 1 - 7 ИЛИ КОД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8)  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BZ_SPSK1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бращение в государственную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лужбу занятости .............│      1      │      1      │      1      │      1      │      1      │-&gt; 6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BZ_SPSK2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бращение в коммерческую служ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бу занятости .................│      2      │      2      │      2      │      2      │      2      │-&gt; 6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BZ_SPSK3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бращение в СМИ, Интернет ....│      3      │      3      │      3      │      3      │      3      │-&gt; 6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BZ_SPSK4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бращение к друзьям, родствен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икам, знакомым ..............│      4      │      4      │      4      │      4      │      4      │-&gt; 6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BZ_SPSK5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епосредственное обращение к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администрации/работодателю ...│      5      │      5      │      5      │      5      │      5      │-&gt; 6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BZ_SPSK6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оиск земли, зданий, машин и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борудования, сырья, финансо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ых ресурсов для открытия соб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твенного дела, обращение за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разрешениями, лицензиями и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т.д. .........................│      6      │      6      │      6      │      6      │      6      │-&gt; 6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BZ_SPSK7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ругие способы ...............│      7      │      7      │      7      │      7      │      7      │-&gt; 6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BZ_SPSK8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е предпринимал никаких шагов │      8      │      8      │      8      │      8      │      8      │-&gt; 6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3.  │B34 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зовите, пожалуйста, основную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ичину, по которой Вы не иска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и работу в последнее время?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УКАЖИТЕ ТОЛЬКО ОДИН КОД)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олучил работу и имел догово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ренность о ее начале в течение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2-х недель после прошлой неде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ли ...........................│      1      │      1      │      1      │      1      │      1      │-&gt; 6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ашел, ожидаю ответа .........│      2      │      2      │      2      │      2      │      2      │-&gt; 6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жидаю начало сезона .........│      3      │      3      │      3      │      3      │      3      │-&gt; 6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тчаялся найти работу после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лительных поисков ...........│      4      │      4      │      4      │      4      │      4      │-&gt; 6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ет возможности найти работу  │      5      │      5      │      5      │      5      │      5      │-&gt; 6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е знаю, как и где искать ра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боту .........................│      6      │      6      │      6      │      6      │      6      │-&gt; 6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о состоянию здоровья ........│      7      │      7      │      7      │      7      │      7      │-&gt; 6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ыполнение домашних обязаннос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тей, уход за детьми и другими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членами семьи ................│      8      │      8      │      8      │      8      │      8      │-&gt; 6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осещение дневных учебных за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едений ......................│      9      │      9      │      9      │      9      │      9      │-&gt; 6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ыход на пенсию, в отставку ..│     10      │     10      │     10      │     10      │     10      │-&gt; 6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ет необходимости работать ...│     11      │     11      │     11      │     11      │     11      │-&gt; 6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ругое .......................│     12      │     12      │     12      │     12      │     12      │-&gt; 6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остою на учете в службе за-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ятости в качестве безработно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го ...........................│     13      │     13      │     13      │     13      │     13      │-&gt; 6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4.  │BZ_PSK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колько приблизительно месяцев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ы, будучи незанятым, искали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боту или пытались организо-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ать собственное дело?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УКАЖИТЕ ТОЛЬКО ОДИН КОД)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Менее 1 месяца ...............│      1      │      1      │      1      │      1      │      1      │-&gt; 6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т 1 до 3 месяцев ............│      2      │      2      │      2      │      2      │      2      │-&gt; 6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т 3 до 6 месяцев ............│      3      │      3      │      3      │      3      │      3      │-&gt; 6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т 6 до 9 месяцев ............│      4      │      4      │      4      │      4      │      4      │-&gt; 6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т 9 до 12 месяцев ...........│      5      │      5      │      5      │      5      │      5      │-&gt; 6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12 месяцев и более ...........│      6      │      6      │      6      │      6      │      6      │-&gt; 6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Работу не искал(а), мне ее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редложили ...................│      7      │      7      │      7      │      7      │      7      │-&gt; 6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5.  │BZ_VIDRB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ы хотели бы работать: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ОЧИТАЙТЕ ВСЛУХ, УКАЖИТЕ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ОЛЬКО ОДИН КОД)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о найму с полной рабочей не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елей ........................│      1      │      1      │      1      │      1      │      1      │-&gt; 6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о найму с неполной рабочей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еделей ......................│      2      │      2      │      2      │      2      │      2      │-&gt; 6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а собственном предприятии, в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обственном деле? ............│      3      │      3      │      3      │      3      │      3      │-&gt; 6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───────┴─────────────┴─────────────┴─────────────┴─────────────┴──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шлая деятельность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───┬─────────────┬─────────────┬─────────────┬─────────────┬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6.  │BZ_DOX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мели ли Вы когда-либо ранее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плачиваемую работу или доход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ое занятие?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</w:t>
      </w:r>
      <w:r>
        <w:rPr/>
        <w:t>Да │      1      │      1      │      1      │      1      │      1      │-&gt; 6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</w:t>
      </w:r>
      <w:r>
        <w:rPr/>
        <w:t>Нет │      2      │      2      │      2      │      2      │      2      │-&gt; 7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7.  │BZ_RAB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к давно Вы ее оставили?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УКАЖИТЕ ТОЛЬКО ОДИН КОД)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Менее 1 месяца ...............│      1      │      1      │      1      │      1      │      1      │-&gt; 6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т 1 до 3 месяцев ............│      2      │      2      │      2      │      2      │      2      │-&gt; 6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т 3 до 6 месяцев ............│      3      │      3      │      3      │      3      │      3      │-&gt; 6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т 6 до 9 месяцев ............│      4      │      4      │      4      │      4      │      4      │-&gt; 6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т 9 до 12 месяцев ...........│      5      │      5      │      5      │      5      │      5      │-&gt; 6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т 1 года до 3 лет ...........│      6      │      6      │      6      │      6      │      6      │-&gt; 6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т 3 лет и более .............│      7      │      7      │      7      │      7      │      7      │-&gt; 6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СРАВНИТЕ С ОТВЕТОМ НА ВОПРОС 64,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ЕСЛИ ДЛЯ ДАННОГО РЕСПОНДЕНТА ОН ЗА-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ЛНЯЛСЯ: ПРОДОЛЖИТЕЛЬНОСТЬ ПОИСКА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АБОТЫ НЕ МОЖЕТ БЫТЬ БОЛЬШЕ ПРОДОЛЖИ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ЛЬНОСТИ НЕЗАНЯТОСТИ)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8.  │BZ_PRCH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 какой причине Вы оставили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эту работу?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УКАЖИТЕ ТОЛЬКО ОДНУ ПРИЧИНУ)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Увольнение в связи с высвобож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ением, сокращением штатов,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ликвидацией предприятия ......│      1      │      1      │      1      │      1      │      1      │-&gt; 6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Ликвидация собственного дела  │      2      │      2      │      2      │      2      │      2      │-&gt; 6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Увольнение по собственному же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ланию ........................│      3      │      3      │      3      │      3      │      3      │-&gt; 6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кончание срока действия сроч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ого трудового договора ......│      4      │      4      │      4      │      4      │      4      │-&gt; 6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кончание действия договора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гражданско-правового характера│     12      │     12      │     12      │     12      │     12      │-&gt; 6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Увольнение из Вооруженных Сил │      9      │      9      │      9      │      9      │      9      │-&gt; 6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еремена места жительства ....│      6      │      6      │      6      │      6      │      6      │-&gt; 6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о состоянию здоровья ........│      7      │      7      │      7      │      7      │      7      │-&gt; 6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о личным, семейным причинам  │      8      │      8      │      8      │      8      │      8      │-&gt; 6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ыход на пенсию, в отставку ..│      5      │      5      │      5      │      5      │      5      │-&gt; 6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оступление на учебу .........│     11      │     11      │     11      │     11      │     11      │-&gt; 6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ругое .......................│     10      │     10      │     10      │     10      │     10      │-&gt; 6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9.  │STAJ1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колько лет Вы работали в орга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изации (у работодателя) на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следнем месте работы?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│ │ │    │    │ │ │    │    │ │ │    │    │ │ │    │    │ │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Лет ..........................│    └─┴─┘    │    └─┴─┘    │    └─┴─┘    │    └─┴─┘    │    └─┴─┘    │-&gt; 7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Менее 1 года .................│     92      │     92      │     92      │     92      │     92      │-&gt; 7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0.  │V_BZ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кажите, пожалуйста, Ваше пос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еднее место работы было: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а предприятии, в организации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(или обособленном подразделе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ии организации) со статусом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юридического лица ............│      1      │      1      │      1      │      1      │      1      │-&gt; 7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 сфере предпринимательской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еятельности без образования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юридического лица или на инди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идуальной основе ............│      2      │      2      │      2      │      2      │      2      │-&gt; 7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о найму у физических лиц, ин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ивидуальных предпринимателей │      3      │      3      │      3      │      3      │      3      │-&gt; 7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┴─────────────┴─────────────┴─────────────┴─────────────┴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1.  │Назовите, пожалуйста, преобладающий вид деятельности структурного подразделения на Вашем последнем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месте работы или собственного дела, если Вы занимались предпринимательской деятельностью. Если в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этой организации не было структурных подразделений, то укажите преобладающий вид деятельности орга-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изации.        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ИВЕДИТЕ СЛОВЕСНОЕ ОПИСАНИЕ)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┬───────────────┬───────────────────────────┬───────────────────────────┬──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Респондент   │   Респондент  │         Респондент        │         Респондент        │     Респонден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</w:t>
      </w:r>
      <w:r>
        <w:rPr/>
        <w:t>N 1       │       N 2     │             N 3           │             N 4           │         N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┴───────────────┴───────────────────────────┴───────────────────────────┴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кую основную продукцию или услуги производило подразделение, собственное дело, где у Вас была пос-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едняя работа, или организация, если Ваша последняя работа была в организации без структурных под-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зделений?                                                                                          │-&gt; 7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┬───────────────┬───────────────────────────┬───────────────────────────┬──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Респондент   │   Респондент  │         Респондент        │         Респондент        │     Респонден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</w:t>
      </w:r>
      <w:r>
        <w:rPr/>
        <w:t>N 1       │       N 2     │             N 3           │             N 4           │         N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&lt;*&gt; │ │ │ │ │ │ │ │ │ │ │ │ │ │ │ │ │       │ │ │ │ │ │ │       │       │ │ │ │ │ │ │       │  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└─┴─┴─┴─┴─┴─┘ │ └─┴─┴─┴─┴─┴─┘ │       └─┴─┴─┴─┴─┴─┘       │       └─┴─┴─┴─┴─┴─┘       │   └─┴─┴─┴─┴─┴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&lt;*&gt;  OTR_NEZ2 - шестизначный код вида деятельности.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2.  │PROF_BZ1        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 какой профессии, должности Вы работали на последнем месте работы?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ИВЕДИТЕ СЛОВЕСНОЕ ОПИСАНИЕ)                                                                       │-&gt; 7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┬───────────────┬───────────────────────────┬───────────────────────────┬──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Респондент   │   Респондент  │         Респондент        │         Респондент        │     Респонден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</w:t>
      </w:r>
      <w:r>
        <w:rPr/>
        <w:t>N 1       │       N 2     │             N 3           │             N 4           │         N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&lt;*&gt; │   │ │ │ │ │   │   │ │ │ │ │   │         │ │ │ │ │         │         │ │ │ │ │         │     │ │ │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└─┴─┴─┴─┘   │   └─┴─┴─┴─┘   │         └─┴─┴─┴─┘         │         └─┴─┴─┴─┘         │     └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&lt;*&gt; Четырехзначный код занятия.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циальное положение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───┬─────────────┬─────────────┬─────────────┬─────────────┬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3.  │A62 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точните, пожалуйста, какое из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пределений, которые я сейчас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зову, в большей мере соответ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вует Вашему положению?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ОЧИТАЙТЕ ВСЛУХ, УКАЖИТЕ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ОЛЬКО ОДИН КОД)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Занятый ......................│      1      │      1      │      1      │      1      │      1      │-&gt; 7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Безработный ..................│      2      │      2      │      2      │      2      │      2      │-&gt; 7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тудент/учащийся дневной фор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мы обучения ..................│      3      │      3      │      3      │      3      │      3      │-&gt; 7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енсионер по возрасту, выслуге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лет, на льготных условиях ....│      4      │      4      │      4      │      4      │      4      │-&gt; 7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енсионер по инвалидности ....│      5      │      5      │      5      │      5      │      5      │-&gt; 7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олучатель дохода от собствен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ости или капитала ...........│      6      │      6      │      6      │      6      │      6      │-&gt; 7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Лицо, ведущее домашнее хозяй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тво и ухаживающее за домом и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етьми .......................│      7      │      7      │      7      │      7      │      7      │-&gt; 7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Другое .......................│      8      │      8      │      8      │      8      │      8      │-&gt; 7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4.  │BZ_SLZ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 состоянию на прошлую неделю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ыли ли Вы зарегистрированы в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ах государственной службы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анятости в качестве безработ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ого?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</w:t>
      </w:r>
      <w:r>
        <w:rPr/>
        <w:t>Да │      1      │      1      │      1      │      1      │      1      │-&gt; 7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</w:t>
      </w:r>
      <w:r>
        <w:rPr/>
        <w:t>Нет │      2      │      2      │      2      │      2      │      2      │-&gt; 7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5.  │BZ_POS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значено ли было Вам пособие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 безработице?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</w:t>
      </w:r>
      <w:r>
        <w:rPr/>
        <w:t>Да │      1      │      1      │      1      │      1      │      1      │-&gt; 7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</w:t>
      </w:r>
      <w:r>
        <w:rPr/>
        <w:t>Нет │      2      │      2      │      2      │      2      │      2      │-&gt; 7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┴───────────────────────────────┴─────────────┴─────────────┴─────────────┴─────────────┴──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нятость производством товаров или услуг в домашнем хозяйстве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───┬─────────────┬─────────────┬─────────────┬─────────────┬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6.  │ZAN_LPH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ыли ли Вы заняты на прошлой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деле в личном подсобном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хозяйстве (включая садовые и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городные участки); заготовкой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ров, дикорастующих лесных про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уктов, пушнины и дичи, рыбной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овлей или переработкой этих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одуктов, заготовленных Вами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ли членами Вашего домашнего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хозяйства, а также изготовлени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ем винно-водочных изделий?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</w:t>
      </w:r>
      <w:r>
        <w:rPr/>
        <w:t>Да │      1      │      1      │      1      │      1      │      1      │-&gt; 7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</w:t>
      </w:r>
      <w:r>
        <w:rPr/>
        <w:t>Нет │      2      │      2      │      2      │      2      │      2      │-&gt; 8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7.  │A67 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Это была та работа, о которой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ы мне рассказывали в предыду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щих вопросах?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</w:t>
      </w:r>
      <w:r>
        <w:rPr/>
        <w:t>Да │      1      │      1      │      1      │      1      │      1      │-&gt; 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</w:t>
      </w:r>
      <w:r>
        <w:rPr/>
        <w:t>Нет │      2      │      2      │      2      │      2      │      2      │-&gt; 7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8.  │RBVR_LPH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колько, примерно, часов Вы от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ботали на прошлой неделе на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ыполнении этих работ? Пожа-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уйста, включайте только те ча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ы, которые были затрачены не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средственно на их выполнение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без учета времени, затраченного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 домашнюю работу, приготовле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ие пищи, дорогу к месту выпол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ения работ.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УКАЖИТЕ КОЛИЧЕСТВО ЧАСОВ ОТ 01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 99)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│ │ │    │    │ │ │    │    │ │ │    │    │ │ │    │    │ │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</w:t>
      </w:r>
      <w:r>
        <w:rPr/>
        <w:t>Часов │    └─┴─┘    │    └─┴─┘    │    └─┴─┘    │    └─┴─┘    │    └─┴─┘    │-&gt; 79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┴─────────────┴─────────────┴─────────────┴─────────────┴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9.  │Какая основная продукция производится или заготавливается Вами или членами Вашего домашнего хозяйст- │-&gt; 80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а?                           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ИВЕДИТЕ СЛОВЕСНОЕ ОПИСАНИЕ)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┬───────────────┬───────────────────────────┬───────────────────────────┬──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Респондент   │   Респондент  │         Респондент        │         Респондент        │     Респонден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</w:t>
      </w:r>
      <w:r>
        <w:rPr/>
        <w:t>N 1       │       N 2     │             N 3           │             N 4           │         N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&lt;1&gt; │ │ │ │ │ │ │ │ │ │ │ │ │ │ │ │ │       │ │ │ │ │ │ │       │       │ │ │ │ │ │ │       │  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└─┼─┼─┼─┼─┼─┘ │ └─┼─┼─┼─┼─┼─┘ │       └─┼─┼─┼─┼─┼─┘       │       └─┼─┼─┼─┼─┼─┘       │   └─┼─┼─┼─┼─┼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&lt;2&gt; │   │ │ │ │ │   │   │ │ │ │ │   │         │ │ │ │ │         │         │ │ │ │ │         │     │ │ │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└─┴─┴─┴─┘   │   └─┴─┴─┴─┘   │         └─┴─┴─┴─┘         │         └─┴─┴─┴─┘         │     └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&lt;1&gt;  OTR_LPH2_ - шестизначный код вида деятельности.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&lt;2&gt;  PROF_LPH_ - четырехзначный код занятия.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───┬─────────────┬─────────────┬─────────────┬─────────────┬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0.  │TOV_LPH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кажите, пожалуйста, продукция,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лученная в Вашем личном под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обном хозяйстве или заготов-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енная членами Вашего домашнего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хозяйства (непосредственно или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утем переработки):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ОЧИТАЙТЕ ВСЛУХ, УКАЖИТЕ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ОЛЬКО ОДИН КОД)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спользуется в основном для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обственного потребления .... │      1      │      1      │      1      │      1      │      1      │-&gt; 8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ли же какая-то часть регуляр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о продается? ................│      2      │      2      │      2      │      2      │      2      │-&gt; 81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1.  │PTU_DHN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ыполняли ли Вы на прошлой не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еле какую-либо работу по из-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отовлению в домашнем хозяйстве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азличного рода товаров или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казанию услуг с целью получе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ия дохода или обмена? Посмот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ите для примера виды деятель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ости, которые приведены в спе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циальной карточке. Возможно,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это поможет Вам определиться с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ветом на вопрос.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ОКАЖИТЕ РЕСПОНДЕНТУ КАРТОЧКУ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1)  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</w:t>
      </w:r>
      <w:r>
        <w:rPr/>
        <w:t>Да │      1      │      1      │      1      │      1      │      1      │-&gt; 82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</w:t>
      </w:r>
      <w:r>
        <w:rPr/>
        <w:t>Нет │      2      │      2      │      2      │      2      │      2      │-&gt; 8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2.  │A74   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Это была та работа, о которой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ы мне рассказывали в предыду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щих вопросах?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</w:t>
      </w:r>
      <w:r>
        <w:rPr/>
        <w:t>Да │      1      │      1      │      1      │      1      │      1      │-&gt; 8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</w:t>
      </w:r>
      <w:r>
        <w:rPr/>
        <w:t>Нет │      2      │      2      │      2      │      2      │      2      │-&gt; 8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3.  │RV_DHN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колько, примерно, часов Вы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тратили на прошлой неделе на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ыполнение этой работы?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УКАЖИТЕ КОЛИЧЕСТВО ЧАСОВ ОТ 01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О 99) 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│ │ │    │    │ │ │    │    │ │ │    │    │ │ │    │    │ │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</w:t>
      </w:r>
      <w:r>
        <w:rPr/>
        <w:t>Часов │    └─┴─┘    │    └─┴─┘    │    └─┴─┘    │    └─┴─┘    │    └─┴─┘    │-&gt; 84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┴─────────────┴─────────────┴─────────────┴─────────────┴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4.  │Назовите, пожалуйста, какой основной вид промышленных товаров или услуг производился Вами в домашнем │-&gt; 85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хозяйстве с целью получения дохода или обмена.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ПРИВЕДИТЕ СЛОВЕСНОЕ ОПИСАНИЕ)                                                          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┬───────────────┬───────────────────────────┬───────────────────────────┬─────────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</w:t>
      </w:r>
      <w:r>
        <w:rPr/>
        <w:t>Респондент   │   Респондент  │         Респондент        │         Респондент        │     Респонден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</w:t>
      </w:r>
      <w:r>
        <w:rPr/>
        <w:t>N 1       │       N 2     │             N 3           │             N 4           │         N 5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┼───────────────┼───────────────────────────┼────────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│               │                           │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&lt;1&gt; │ │ │ │ │ │ │ │ │ │ │ │ │ │ │ │ │       │ │ │ │ │ │ │       │       │ │ │ │ │ │ │       │   │ │ │ │ │ │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└─┼─┼─┼─┼─┼─┘ │ └─┼─┼─┼─┼─┼─┘ │       └─┼─┼─┼─┼─┼─┘       │       └─┼─┼─┼─┼─┼─┘       │   └─┼─┼─┼─┼─┼─┘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&lt;2&gt; │   │ │ │ │ │   │   │ │ │ │ │   │         │ │ │ │ │         │         │ │ │ │ │         │     │ │ │ │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└─┴─┴─┴─┘   │   └─┴─┴─┴─┘   │         └─┴─┴─┴─┘         │         └─┴─┴─┴─┘         │     └─┴─┴─┴─┘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&lt;1&gt;  OTR_DH2 - шестизначный код вида деятельности.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&lt;2&gt;  PROF_DH - четырехзначный код занятия.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ПРОСЫ 85 - 88 ЗАПОЛНЯЮТСЯ ТОЛЬКО ДЛЯ РЕСПОНДЕНТА, УКАЗАННОГО В ГРАФЕ "Респондент N 1"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┬───────────────────────────────┬─────────────┬─────────────┬─────────────┬─────────────┬─────────────┬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5.  │DOM_USL        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кажите, пожалуйста, пользова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ось ли Ваше домашнее хозяйство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 течение последнего месяца ус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угами других лиц для выполне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ия каких-либо работ (включая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ак граждан России, так и граж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ан СНГ и других иностранных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раждан) за вознаграждение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еньгами или натурой?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Это могут быть работы как пос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тоянного, так и сезонного или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ременного характера: услуги по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едению домашнего хозяйства,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ходу за детьми, больными и по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жилыми членами домашнего хозяй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тва, услуги по строительству и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монту, по перевозке, услуги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пециалистов различного профи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ля, услуги по выполнению работ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на приусадебных, дачных, садо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ых и огородных участках и др.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</w:t>
      </w:r>
      <w:r>
        <w:rPr/>
        <w:t>Да │      1      │      X      │      X      │      X      │      X      │-&gt; 8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</w:t>
      </w:r>
      <w:r>
        <w:rPr/>
        <w:t>Нет │      2      │      X      │      X      │      X      │      X      │-&gt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        │             │             │             │             │</w:t>
      </w:r>
      <w:r>
        <w:rPr/>
        <w:t>коне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        │             │             │             │             │</w:t>
      </w:r>
      <w:r>
        <w:rPr/>
        <w:t>опр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        │             │             │             │             │</w:t>
      </w:r>
      <w:r>
        <w:rPr/>
        <w:t>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6.  │Какое количество лиц, не явля-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ющихся членами Вашего домашнего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хозяйства, привлекалось для вы-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лнения работ?     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│ │ │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</w:t>
      </w:r>
      <w:r>
        <w:rPr/>
        <w:t>человек ...... │    └─┴─┘    │      X      │      X      │      X      │      X      │-&gt; 87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7.  │Сколько из них иностранных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раждан, включая граждан СНГ и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Республики Беларусь?   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│ │ │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</w:t>
      </w:r>
      <w:r>
        <w:rPr/>
        <w:t>Человек ...... │    └─┴─┘    │      X      │      X      │      X      │      X      │-&gt; 88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8.  │Назовите, пожалуйста, основной │             │             │             │             │             │-&gt;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ид работы, выполненный привле-│             │             │             │             │             │конец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ченными лицами                 │             │             │             │             │             │опр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         │             │             │             │             │</w:t>
      </w:r>
      <w:r>
        <w:rPr/>
        <w:t>са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_______________________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_______________________        │             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Код вида экономической         ││ │ │ │ │ │ ││             │             │             │       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еятельности                   │└─┴─┴─┴─┴─┴─┘│      X      │      X      │      X      │      X  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┴─────────────┴─────────────┴─────────────┴─────────────┴─────────────┴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РОЧИТАЙТЕ ВСЛУХ В КОНЦЕ ОПРОСА!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</w:t>
      </w:r>
      <w:r>
        <w:rPr/>
        <w:t>ИНТЕРВЬЮ ОКОНЧЕНО.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</w:t>
      </w:r>
      <w:r>
        <w:rPr/>
        <w:t>БЛАГОДАРЮ ВАС ЗА ПОНИМАНИЕ И СОТРУДНИЧЕСТВО.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┬─────────────┬─────────────┬─────────────┬─────────────┬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АПОЛНЯЕТСЯ ИНТЕРВЬЮЕРОМ       │             │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9.  │A77                            │             │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Информация по вопросам Анкеты  │             │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лучена:                      │             │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 самого респондента .........│      1      │      1      │      1      │      1      │      1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т совместно проживающих членов│             │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семьи .........................│      2      │      2      │      2      │      2      │      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0.  │Дата опроса                    │    │ │ │    │    │ │ │    │    │ │ │    │    │ │ │    │    │ 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A78_1                    Число │    └─┴─┘    │    └─┴─┘    │    └─┴─┘    │    └─┴─┘    │    └─┴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│ │ │    │    │ │ │    │    │ │ │    │    │ │ │    │    │ 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A78_2                    Месяц │    └─┴─┘    │    └─┴─┘    │    └─┴─┘    │    └─┴─┘    │    └─┴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1.  │Продолжительность опроса       │             │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│    │ │ │    │    │ │ │    │    │ │ │    │    │ │ │    │    │ │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A79                      Минут │    └─┴─┘    │    └─┴─┘    │    └─┴─┘    │    └─┴─┘    │    └─┴─┘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2.  │A80                            │             │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нформация о проведенном      │             │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опросе (гр. 11 Карточки на    │             │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помещение)                    │             │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анкета заполнена на           │             │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лицо, проходящее военную      │             │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лужбу по призыву, а также    │             │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заменяющую военную службу     │             │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альтернативную гражданскую    │             │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лужбу .......................│      3      │      3      │      3      │      3      │ 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93.  │A95                            │             │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Информация о проведенном опро-│             │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се (гр. 11 Карточки на помеще-│             │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ние)                          │             │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├───────────────────────────────┼─────────────┼─────────────┼─────────────┼─────────────┼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анкета заполнена на лицо,     │             │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уехавшее временно на заработки│             │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 другие населенные пункты на │             │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территории Российской Федера- │             │             │             │            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ции ..........................│      2      │      2      │      2      │      2      │      2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┴─────────────┴─────────────┴─────────────┴─────────────┴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вьюер _________________________                       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.И.О.)  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ля замет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726</Words>
  <Characters>205455</Characters>
  <CharactersWithSpaces>1751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55:00Z</dcterms:created>
  <dc:creator>Федеральная служба государственной статистики</dc:creator>
  <dc:description/>
  <dc:language>en-US</dc:language>
  <cp:lastModifiedBy/>
  <dcterms:modified xsi:type="dcterms:W3CDTF">2011-10-30T05:55:00Z</dcterms:modified>
  <cp:revision>2</cp:revision>
  <dc:subject>Анкета</dc:subject>
  <dc:title>Анкета выборочного обследования населения по проблемам занятости (месяч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