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КЕТА ЗАРЕГИСТРИР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-основание N _______, тип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подписания Договор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, категория (тип) приобретаемых ценных бумаг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выпус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 одной ценной бумаги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иобретаемых пакетов акций (цифрами и прописью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еменении ценных бумаг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наименование  организации  в соответствии с ее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дительными документами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государственный  регистрационный  номер (ОГРН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такой запис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государственной регистра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осуществившего регистрацию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рганизации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 (при наличии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при наличии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й адрес (при наличии)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 печати   и   подписей  должностных  лиц,  име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тавом  право  действовать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без доверенносте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    образец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    образец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┐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выплаты доходов по ценным бумагам      │       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┘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личная  безна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 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доставки выписок из рее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      ┌──────────┐        ┌─────────┐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    │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    └──────────┘        └─────────┘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исьмом         заказным            курьером           лично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исьмом                           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сведени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должность уполномоченного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- владельца ценных бум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1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асенов Е.Б.</dc:creator>
  <dc:description/>
  <dc:language>en-US</dc:language>
  <cp:lastModifiedBy/>
  <dcterms:modified xsi:type="dcterms:W3CDTF">2011-10-30T05:56:00Z</dcterms:modified>
  <cp:revision>2</cp:revision>
  <dc:subject>Анкета</dc:subject>
  <dc:title>Анкета зарегистрированного юридического лица, приобретающего акции по подпис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