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АДВ-1                            Код по ОКУД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кета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застрахованным лицом печатными бук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Большаков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-------------------------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ван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-------------------------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ванович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-------------------------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      --- (м/ж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25       июня     1987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"--" ------------- ---- год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ождения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Рязань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од (село, дер., ...) 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йон             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ласть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край, респ., ...)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на            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тво                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постоянного места жительств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390035       Рязанская обл., Рязань г.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       индекс ------ адрес 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овоселов ул., д. 5, кв. 75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 --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 индекс ______ адрес 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   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й  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заполнять при отличии от адреса регистраци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ы     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домашний и/или рабочий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удостоверяющий личность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аспорт России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 -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указать название документа: паспорт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удостоверение личности и др.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61 04               444444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, номер ------------------- 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5      октября     2005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"--" --------------- ---- год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 РОВД г. Рязан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    --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                   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3      ИЮНЯ    2009                                    Больш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 ---- года         застрахованного лица 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6</Characters>
  <CharactersWithSpaces>2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Косульникова М.</dc:creator>
  <dc:description/>
  <dc:language>en-US</dc:language>
  <cp:lastModifiedBy/>
  <dcterms:modified xsi:type="dcterms:W3CDTF">2011-10-30T05:56:00Z</dcterms:modified>
  <cp:revision>2</cp:revision>
  <dc:subject>Анкета</dc:subject>
  <dc:title>Анкета застрахованного лица. Форма № АДВ-1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