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В-1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страх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застрахованным лицом печатными бук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рнилае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Ларис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алерьевн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------------------------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ж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     --- (м/ж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3      января    1987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"--" 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:            Топорих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 (село, дер., ...)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оимский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йон                  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асть (край,          Пензенска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сп., ...)            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ая Федерац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ана                 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ая Федерац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оянного места житель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603147       Тверская обл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индекс ------ адрес 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 Тверь г. Восточная ул. д. 18 кв. 22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 индекс ______ адрес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 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заполнять при отличии от адреса регистр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148245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ы 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домашний и/или рабочий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удостоверяющий лич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аспор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ать название документа: паспорт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личности и др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22 99               152369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------------------- 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5      февраля     200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--" --------------- ---- год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алининским РОВД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. Твер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--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      июля    2010              застрахованного лица Корнила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---- года                             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0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Бляшко Т.Ю.</dc:creator>
  <dc:description/>
  <dc:language>en-US</dc:language>
  <cp:lastModifiedBy/>
  <dcterms:modified xsi:type="dcterms:W3CDTF">2011-10-30T05:56:00Z</dcterms:modified>
  <cp:revision>2</cp:revision>
  <dc:subject>Анкета</dc:subject>
  <dc:title>Анкета застрахованного лица. Форма № АД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