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ймов микро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,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┐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│ </w:t>
      </w:r>
      <w:r>
        <w:rPr/>
        <w:t>Дата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┘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 Заемщ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836"/>
        <w:gridCol w:w="3105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/индивидуального предпринимателя: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ая информация: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регистрации: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адрес: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: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: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еятельности организации/индивидуального предпринимателя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 общем объеме,</w:t>
              <w:br/>
              <w:t xml:space="preserve">%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в данном  </w:t>
              <w:br/>
              <w:t xml:space="preserve">бизнесе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Организации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   </w:t>
              <w:br/>
              <w:t xml:space="preserve">Организации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     </w:t>
              <w:br/>
              <w:t xml:space="preserve">Организации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имеющихся лицензий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ыдачи лицензи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д окончания действия</w:t>
              <w:br/>
              <w:t xml:space="preserve">лицензи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тношения Заемщика с банками и заем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59"/>
        <w:gridCol w:w="1891"/>
        <w:gridCol w:w="945"/>
        <w:gridCol w:w="1349"/>
        <w:gridCol w:w="1755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ющие банки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полное); в случае, если счета       </w:t>
              <w:br/>
              <w:t xml:space="preserve">открыты в филиалах, с указанием наименования      </w:t>
              <w:br/>
              <w:t xml:space="preserve">филиала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открытых </w:t>
              <w:br/>
              <w:t xml:space="preserve">счето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открытия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ействующих банковских кредитах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редита</w:t>
              <w:br/>
              <w:t xml:space="preserve">и процентная </w:t>
              <w:br/>
              <w:t xml:space="preserve">ставка в     </w:t>
              <w:br/>
              <w:t xml:space="preserve">соответствии </w:t>
              <w:br/>
              <w:t xml:space="preserve">с условиями  </w:t>
              <w:br/>
              <w:t xml:space="preserve">кредитных    </w:t>
              <w:br/>
              <w:t xml:space="preserve">договоров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банка-кредитор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текущей</w:t>
              <w:br/>
              <w:t>задолжен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озвра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ая история в банках (за весь период деятельности)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анка-кредитор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реди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гашения</w:t>
              <w:br/>
              <w:t xml:space="preserve">по       </w:t>
              <w:br/>
              <w:t xml:space="preserve">договору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фактического</w:t>
              <w:br/>
              <w:t xml:space="preserve">погаш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(кроме кредитов банков), за счет которых работает       </w:t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/физическое лицо         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</w:t>
              <w:br/>
              <w:t xml:space="preserve">предоставленных </w:t>
              <w:br/>
              <w:t xml:space="preserve">средств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возврата 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ведения об участни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271"/>
        <w:gridCol w:w="270"/>
        <w:gridCol w:w="269"/>
        <w:gridCol w:w="271"/>
        <w:gridCol w:w="405"/>
        <w:gridCol w:w="269"/>
        <w:gridCol w:w="135"/>
        <w:gridCol w:w="406"/>
        <w:gridCol w:w="404"/>
        <w:gridCol w:w="406"/>
        <w:gridCol w:w="405"/>
        <w:gridCol w:w="269"/>
        <w:gridCol w:w="135"/>
        <w:gridCol w:w="406"/>
        <w:gridCol w:w="404"/>
        <w:gridCol w:w="406"/>
        <w:gridCol w:w="405"/>
        <w:gridCol w:w="404"/>
        <w:gridCol w:w="406"/>
        <w:gridCol w:w="404"/>
        <w:gridCol w:w="406"/>
        <w:gridCol w:w="402"/>
      </w:tblGrid>
      <w:tr>
        <w:trPr>
          <w:trHeight w:val="240" w:hRule="atLeast"/>
          <w:cantSplit w:val="true"/>
        </w:trPr>
        <w:tc>
          <w:tcPr>
            <w:tcW w:w="998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дители/акционеры компании (указываются все собственники бизнеса)     </w:t>
            </w:r>
          </w:p>
        </w:tc>
      </w:tr>
      <w:tr>
        <w:trPr>
          <w:trHeight w:val="240" w:hRule="atLeast"/>
          <w:cantSplit w:val="true"/>
        </w:trPr>
        <w:tc>
          <w:tcPr>
            <w:tcW w:w="998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ое лицо: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/сотовый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      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</w:r>
          </w:p>
        </w:tc>
        <w:tc>
          <w:tcPr>
            <w:tcW w:w="2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</w:t>
            </w:r>
          </w:p>
        </w:tc>
        <w:tc>
          <w:tcPr>
            <w:tcW w:w="40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: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выдан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место     </w:t>
              <w:br/>
              <w:t xml:space="preserve">рождения  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регистрации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</w:t>
              <w:br/>
              <w:t xml:space="preserve">фактического     </w:t>
              <w:br/>
              <w:t xml:space="preserve">проживания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 xml:space="preserve">в компании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</w:t>
              <w:br/>
              <w:t xml:space="preserve">работы в </w:t>
              <w:br/>
              <w:t xml:space="preserve">компании </w:t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</w:t>
              <w:br/>
              <w:t>капитале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в </w:t>
              <w:br/>
              <w:t xml:space="preserve">отрасли       </w:t>
            </w:r>
          </w:p>
        </w:tc>
        <w:tc>
          <w:tcPr>
            <w:tcW w:w="37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ее место работы,   </w:t>
              <w:br/>
              <w:t xml:space="preserve">отрасль, должность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лицо: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рганизации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</w:t>
              <w:br/>
              <w:t xml:space="preserve">руководителя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 адрес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ический адрес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в капитале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лефон/мобильный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компании: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лефон/мобильный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      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</w:r>
          </w:p>
        </w:tc>
        <w:tc>
          <w:tcPr>
            <w:tcW w:w="2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</w:t>
            </w:r>
          </w:p>
        </w:tc>
        <w:tc>
          <w:tcPr>
            <w:tcW w:w="40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: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выдан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место     </w:t>
              <w:br/>
              <w:t xml:space="preserve">рождения  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регистрации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</w:t>
              <w:br/>
              <w:t xml:space="preserve">фактического     </w:t>
              <w:br/>
              <w:t xml:space="preserve">проживания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</w:t>
              <w:br/>
              <w:t xml:space="preserve">работы в </w:t>
              <w:br/>
              <w:t xml:space="preserve">компании </w:t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</w:t>
              <w:br/>
              <w:t>капитале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в </w:t>
              <w:br/>
              <w:t xml:space="preserve">отрасли       </w:t>
            </w:r>
          </w:p>
        </w:tc>
        <w:tc>
          <w:tcPr>
            <w:tcW w:w="37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ее место работы,   </w:t>
              <w:br/>
              <w:t xml:space="preserve">отрасль, должность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бухгалтер/счетный работник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/сотовый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      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</w:r>
          </w:p>
        </w:tc>
        <w:tc>
          <w:tcPr>
            <w:tcW w:w="2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</w:t>
            </w:r>
          </w:p>
        </w:tc>
        <w:tc>
          <w:tcPr>
            <w:tcW w:w="40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: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выдан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место     </w:t>
              <w:br/>
              <w:t xml:space="preserve">рождения        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роживания </w:t>
            </w:r>
          </w:p>
        </w:tc>
        <w:tc>
          <w:tcPr>
            <w:tcW w:w="75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</w:t>
            </w:r>
          </w:p>
        </w:tc>
        <w:tc>
          <w:tcPr>
            <w:tcW w:w="37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в компании     </w:t>
            </w:r>
          </w:p>
        </w:tc>
        <w:tc>
          <w:tcPr>
            <w:tcW w:w="37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по             </w:t>
              <w:br/>
              <w:t xml:space="preserve">специальност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ведения текущей деятельности Заем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755"/>
        <w:gridCol w:w="2025"/>
        <w:gridCol w:w="1620"/>
        <w:gridCol w:w="1080"/>
        <w:gridCol w:w="1485"/>
        <w:gridCol w:w="2834"/>
      </w:tblGrid>
      <w:tr>
        <w:trPr>
          <w:trHeight w:val="240" w:hRule="atLeast"/>
          <w:cantSplit w:val="true"/>
        </w:trPr>
        <w:tc>
          <w:tcPr>
            <w:tcW w:w="134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едвижимости             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мещения      </w:t>
              <w:br/>
              <w:t xml:space="preserve">(офис, магазин,    </w:t>
              <w:br/>
              <w:t xml:space="preserve">склад и т.д.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- собств.,</w:t>
              <w:br/>
              <w:t xml:space="preserve">А - аренд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арендодателя  </w:t>
              <w:br/>
              <w:t>(собственни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(город,    </w:t>
              <w:br/>
              <w:t>улица, дом,</w:t>
              <w:br/>
              <w:t xml:space="preserve">офис,      </w:t>
              <w:br/>
              <w:t xml:space="preserve">станция    </w:t>
              <w:br/>
              <w:t xml:space="preserve">метро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 </w:t>
              <w:br/>
              <w:t xml:space="preserve">плата,    </w:t>
              <w:br/>
              <w:t>стоимость,</w:t>
              <w:br/>
              <w:t xml:space="preserve">руб.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с указанием </w:t>
              <w:br/>
              <w:t xml:space="preserve">арендодателя и даты </w:t>
              <w:br/>
              <w:t xml:space="preserve">окончания договора. </w:t>
              <w:br/>
              <w:t>Правоустанавливающие</w:t>
              <w:br/>
              <w:t xml:space="preserve">документ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очем имуществе Организации/Учредителей, участвующих в бизнесе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(шт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- собств.,</w:t>
              <w:br/>
              <w:t xml:space="preserve">А - аренд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арендатора    </w:t>
              <w:br/>
              <w:t>(собственни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по  </w:t>
              <w:br/>
              <w:t xml:space="preserve">которому   </w:t>
              <w:br/>
              <w:t>расположено</w:t>
              <w:br/>
              <w:t xml:space="preserve">имущество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</w:t>
              <w:br/>
              <w:t xml:space="preserve">(рыночная)        </w:t>
              <w:br/>
              <w:t xml:space="preserve">стоимость, руб.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с указанием </w:t>
              <w:br/>
              <w:t xml:space="preserve">арендодателя и даты </w:t>
              <w:br/>
              <w:t xml:space="preserve">окончания договора. </w:t>
              <w:br/>
              <w:t>Правоустанавливающие</w:t>
              <w:br/>
              <w:t xml:space="preserve">документ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нформация о структуре бизне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сотрудников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трудников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е поставщики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┬───────────┬────────┬──────────────┬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│Вид        │Доля от │Срок          │Условия расчетов     │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продукции  │объема  │сотрудничества│                     │расче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(что       │поставок│              ├──────────┬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поставляет)│        │              │Предоплата│Рассрочк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</w:t>
      </w:r>
      <w:r>
        <w:rPr>
          <w:sz w:val="18"/>
          <w:szCs w:val="18"/>
        </w:rPr>
        <w:t>платежа (в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</w:t>
      </w:r>
      <w:r>
        <w:rPr>
          <w:sz w:val="18"/>
          <w:szCs w:val="18"/>
        </w:rPr>
        <w:t>днях)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┴───────────┼────────┴──────────────┴──────────┴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авщиков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е покупатели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┬───────────┬────────┬──────────────┬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│Вид        │Доля от │Срок          │Условия расчетов     │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продукции  │объема  │сотрудничества│                     │расче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(что       │продаж  │              ├──────────┬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покупает)  │        │              │Предоплата│Рассрочк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</w:t>
      </w:r>
      <w:r>
        <w:rPr>
          <w:sz w:val="18"/>
          <w:szCs w:val="18"/>
        </w:rPr>
        <w:t>платежа (в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</w:t>
      </w:r>
      <w:r>
        <w:rPr>
          <w:sz w:val="18"/>
          <w:szCs w:val="18"/>
        </w:rPr>
        <w:t>днях)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┼────────┼────────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│        │    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┴───────────┼────────┴──────────────┴──────────┴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упателей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┴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зонность работы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ахование товарно-материальных ценностей (ТМЦ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┌─┐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  │ 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└─┘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┌─┐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т │ 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└─┘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ичие судебных решений или разбирательств в отношении руководства 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ого лица-заемщика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┌─┐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  │ 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└─┘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┌─┐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т │ 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└─┘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яю, что данная анкета представлена в НО "Московский областной фонд развития микрофинансирования субъектов малого и среднего предпринимательства" (далее - Фонд) с моего согласия. Все сведения, указанные в данной анкете, являются подлинными, соответствуют истинным фактам. Согласен с проведением Фондом дальнейшего финансового анализа, Фонд оставляет за собой право обращаться к любому лицу, известному или не известному Заявителю, которое, по мнению Фонда, может оказать содействие в принятии решения относительно представления займа Заявителю. Фонд оставляет за собой право проверки любой сообщаемой информации, а представленные документы (кроме правоустанавливающих) и копии, а также оригинал Заявки на получение займа будут храниться в Фонде, даже если заем не будет предоставлен. Фонд гарантирует, что вся информация, представленная клиентом, будет использована строго конфиденциально и только для принятия решения по существу Заявки на предоставление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__       Главный бухгалтер 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6</Words>
  <Characters>12952</Characters>
  <CharactersWithSpaces>1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Министерство экономики Московской области</dc:creator>
  <dc:description/>
  <dc:language>en-US</dc:language>
  <cp:lastModifiedBy/>
  <dcterms:modified xsi:type="dcterms:W3CDTF">2011-10-30T05:56:00Z</dcterms:modified>
  <cp:revision>2</cp:revision>
  <dc:subject>Анкета</dc:subject>
  <dc:title>Анкета заявителя (заемщика) в НО «Московский областной фонд развития микрофинансирования субъектов малого и среднего предпринимательства» для рассмотрения вопроса о предоставлении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