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НА УЧАСТИЕ В АУКЦИОН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, претендующей на участие в 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организации: адрес, телефон, телефакс, 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анковские  реквизиты  организации  (номер  расчетного  счета,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, БИК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филь деятель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место и орган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рганизационно-правовая фо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оловная  организация  (при ее наличии), сведения о дате создания,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руководитель, адрес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ставный капитал (при его наличии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б учредителях, участниках, акционерах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руководителях (Ф.И.О. основных руководителей и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, граждан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раткая справка о деятель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Финансирующие банк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Аудиторские организа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еречень  и  краткая  характеристика  основных выполненных проектов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номеров  договора на реализацию инвестиционного проекта),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енных капиталовложений, в том числе строительно-монтаж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об основных фондах и оборудован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еквизиты (номер, дата) документов о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РП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МН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Департамент г. Москвы по конкурентной политике</dc:creator>
  <dc:description/>
  <dc:language>en-US</dc:language>
  <cp:lastModifiedBy/>
  <dcterms:modified xsi:type="dcterms:W3CDTF">2011-10-30T05:56:00Z</dcterms:modified>
  <cp:revision>2</cp:revision>
  <dc:subject>Анкета</dc:subject>
  <dc:title>Анкета заявителя на участие в земельном аукцион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