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ккредитацию в сферах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троитель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рганизации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руководителе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й адрес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звание банка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счет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. счет   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         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 организации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ВЭД        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место и орган регистрации    </w:t>
              <w:br/>
              <w:t xml:space="preserve">организации  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капитал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дители, наименование, место    </w:t>
              <w:br/>
              <w:t xml:space="preserve">нахождения   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вляется ли организация субъектом  </w:t>
              <w:br/>
              <w:t xml:space="preserve">малого предпринимательства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ли является, указать N и дату      </w:t>
              <w:br/>
              <w:t xml:space="preserve">выдачи свидетельства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ое лицо                    </w:t>
              <w:br/>
              <w:t xml:space="preserve">(Ф.И.О., должность, телефон, факс, </w:t>
              <w:br/>
              <w:t xml:space="preserve">e-mail, доверенности)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05:56:00Z</dcterms:modified>
  <cp:revision>2</cp:revision>
  <dc:subject>Анкета</dc:subject>
  <dc:title>Анкета заявителя (приложение к заявке на аккредитацию в сферах деятельности Министерства строительного комплекс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