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иск и подбор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-ЗАЯВК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бор кандидата для замещения вакантной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мпании-работода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вид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уководителя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контактн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ая поч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отрудников во всей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отрудников в подразделении, где открыта вакан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олько лет существует комп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ссия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вакансии и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вакан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 появления вакан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долго не занята эта вакан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обязанности на эт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будет подчиняться специалист, занимающий эту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него подчиненные (сколько, каковы их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задачи, стоящие перед специалис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 ли команд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кие реги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условиях найма и оплат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место работы 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найма (срочный трудовой договор, на неопределенный ср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ая дата выхода канди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ты: с ___ до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тельный срок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лка оклада на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премии на эт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ьготы для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о ли повышение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служебного ро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социальные гарантии сотруд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кандид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сть по образ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е спр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ритетные ву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е обу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ертификатов, лиценз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зобретений, рац. предложен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е язы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владения язы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ые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ск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тес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каких компаний предпочли бы не брать канди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ть ли конкретный человек, которого вы хотели бы нан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 сроки оказания услуг по подбору кандидата на данную ваканс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 информации о кандидатах на замещение вакантн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аканс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одной вакан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       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ЗАО «Финансовые консультации, аудит»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ка на подбор кандидата для замещения вакантной должности (приложение к договору на поиск и подбор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