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не, изъятию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карт жителе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соцзащиты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10 N 22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Ы-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милия:                     Дата рождения:                  Пол: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я:                         Место рождения: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чество:                    Контакт. телефон: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гистрации:  ┌─────────────┐│ │Адрес проживания: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│ │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┘│ │   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 │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 │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 │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│ │Выпуск осуществляется:        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 │</w:t>
      </w:r>
      <w:r>
        <w:rPr/>
        <w:t>За счет денежных средств  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 │</w:t>
      </w:r>
      <w:r>
        <w:rPr/>
        <w:t>держателя карты:              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 │                              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┐│ │</w:t>
      </w:r>
      <w:r>
        <w:rPr/>
        <w:t>Бесплатно                 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 и номер: │                 ││ │                              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┘│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┐│ │   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:               │         ││ │Соц. идент. номер: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┘│ │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 │   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 │</w:t>
      </w:r>
      <w:r>
        <w:rPr/>
        <w:t>Страх. номер ПФ: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 │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й полис:                 │ │Пенсионное удостоверени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┐│ │                ┌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 и номер: │                 ││ │ Серия и номер: │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┘│ │                └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┐│ │                        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:               │         ││ │   Выдан:   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┘│ │                        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 │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 │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 │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ной категор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одпись заявителя: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шу выдать мне социальную карту.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гласен с сообщением сведений о мое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е на льготы для изготовления карты.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 подтверждаю.     Дата запол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авилами по выпуску и использованию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циальных карт ознакомлен, согласен    Без подпис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обязуюсь их исполнять.                анкета-заявка   │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не принимается  │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ответ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лица, за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</w:t>
      </w:r>
      <w:r>
        <w:rPr/>
        <w:t>д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РЕШОК БЛАНКА АНКЕТЫ-ЗАЯВКИ (передается зая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┐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: │                  │ Идент. номер: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┘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                                Дата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           Подпись сотрудника: ____________ 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5</Characters>
  <CharactersWithSpaces>4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ка на получение, замену, изъятие социальной карты жител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