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3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-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АВЕДЕНИЯ СПРАВКИ ПО ДОКУМЕНТАЛЬНЫМ МАТЕРИА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 "АРХИВ ВОЛОКОЛАМСКОГО МУНИЦИПАЛЬНОГО РАЙО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ющего архивную спра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ношение к лицу, о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тся справка (для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ющих справку о другом л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лица, о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тс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и для какой цели запрашиваетс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             Обла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ка по паспорту)        Райо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запрашивающего          Город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ую справку              Посело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лиц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м ___________ корп. ________ кв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чем запрашивается архив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, номер 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2006                         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5:57:00Z</dcterms:modified>
  <cp:revision>2</cp:revision>
  <dc:subject>Анкета</dc:subject>
  <dc:title>Анкета-заявление для наведения справки по документальным материалам МУ «Архив Волоколамского муниципального район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