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аспорте моря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адрес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правляющей анкету-заявление на согласова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┐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. N   │ От │                                      │    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┤                                      │</w:t>
      </w:r>
      <w:r>
        <w:rPr/>
        <w:t>для фотограф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│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┴────┘                                      │ </w:t>
      </w:r>
      <w:r>
        <w:rPr/>
        <w:t>(Фотограф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</w:t>
      </w:r>
      <w:r>
        <w:rPr/>
        <w:t>заверя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печатью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НКЕТА-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(ЗАМЕНЕ, ПРОДЛЕНИИ) ПАСПОРТА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сли фамилия, имя, отчество изменялись, укажите их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где меня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 3. По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(регистрации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декс, 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ласть, населенный пункт, улица, дом, корпус, квартир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_____________________________. Если одновременно име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другого государства, укажите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Основной  документ,  удостоверяющий  личность (паспорт)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номер ______________ выдан "__"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, кем вы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 Получение   паспорта - первичное,     взамен    использ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рченного, утраченного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одление срока действия паспорта моряка серии ______________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выданного "__"__________ ____ г.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орган, выд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аспорт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на хранении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место хранения паспорта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Был ли на Вас за период работы (учебы,  службы) оформлен допу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   особой   важности   или  совершенно  секретным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ным к государственной тайне?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если 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о в какой организации, в каком го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е  ли  Вы договорные,  контрактные обязательства,  препя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у за границу?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сли да, то с какой организацией и в каком году оформ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е призываетесь ли Вы на военную службу или не направляетесь 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ьтернативную гражданскую службу?  (для мужчин в возрасте от 18 до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Не  осуждены  ли  Вы за совершение преступления либо привлеч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обвиняемого?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Не уклоняетесь ли Вы от исполнения обязательств, наложенных судом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ошу внести в паспорт сведения о моих детях, гражданах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в возрасте от 12 до 16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4320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 и год рож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Выписка из трудовой книжки о трудовой деятельности за последние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(включая учебу в учебных заведениях и военную службу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3645"/>
        <w:gridCol w:w="3644"/>
      </w:tblGrid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место работы  </w:t>
              <w:br/>
              <w:t xml:space="preserve">с указанием министерства  </w:t>
              <w:br/>
              <w:t xml:space="preserve">(ведомства) без       </w:t>
              <w:br/>
              <w:t xml:space="preserve">сокращений, номера     </w:t>
              <w:br/>
              <w:t xml:space="preserve">войсковой части, вида и   </w:t>
              <w:br/>
              <w:t xml:space="preserve">рода войск 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(адрес)  </w:t>
              <w:br/>
              <w:t xml:space="preserve">предприятия, организации, </w:t>
              <w:br/>
              <w:t xml:space="preserve">войсковой части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-</w:t>
              <w:br/>
              <w:t xml:space="preserve">нения </w:t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  указанные   в  анкете   - заявлении,   сверены  с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м, удостоверяющим личность гражданина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, военным билетом и трудовой книж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____ г.  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 или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ппарат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мею заграничный паспорт серии _________ номер 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  предупрежден,   что  сообщение  ложных  сведений  в анкет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и    или    представление    поддельных    документов  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установленную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"__"____________ ____ г.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документов "__"_______ ____ г. Регистрационный номер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фамилия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вшего анкету - заявление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 паспорт моряка серии ______ номер ______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 оформ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3</Characters>
  <CharactersWithSpaces>4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7:00Z</dcterms:created>
  <dc:creator>Министерство транспорта Российской Федерации~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5:57:00Z</dcterms:modified>
  <cp:revision>2</cp:revision>
  <dc:subject>Анкета</dc:subject>
  <dc:title>Анкета-заявление о выдаче (замене, продлении) паспорта моряк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