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адрес учреждения, направляющего анкету-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х. N ______ от _________ 20__ г.                            │   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</w:t>
      </w:r>
      <w:r>
        <w:rPr/>
        <w:t>(завер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печатью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НКЕТА-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фамилию, имя, отчество, если они изменялись, 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 3. По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ный пункт, 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тво другого государства (указать, если имеетс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ой документ, удостоверяющий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аспорт, вид на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 номер __________________ выдан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граничный паспорт серии 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лучение    удостоверения    личности   моряка:   первичное,   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ого, испорченного, утраченного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писка  из трудовой книжки и мореходной книжки о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е пять лет, включая учебу в учебных заведениях и военную служб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4726"/>
        <w:gridCol w:w="3239"/>
      </w:tblGrid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   </w:t>
              <w:br/>
              <w:t>указанием министерства (ведомства)</w:t>
              <w:br/>
              <w:t xml:space="preserve">без сокращений, номера войсковой </w:t>
              <w:br/>
              <w:t xml:space="preserve">части         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(адрес)</w:t>
              <w:br/>
              <w:t xml:space="preserve">предприятия,      </w:t>
              <w:br/>
              <w:t xml:space="preserve">организации,      </w:t>
              <w:br/>
              <w:t xml:space="preserve">войсковой части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-</w:t>
              <w:br/>
              <w:t xml:space="preserve">нения </w:t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ротная сторона анкеты-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4726"/>
        <w:gridCol w:w="3239"/>
      </w:tblGrid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   </w:t>
              <w:br/>
              <w:t>указанием министерства (ведомства)</w:t>
              <w:br/>
              <w:t xml:space="preserve">без сокращений, номера войсковой </w:t>
              <w:br/>
              <w:t xml:space="preserve">части         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(адрес)</w:t>
              <w:br/>
              <w:t xml:space="preserve">предприятия,      </w:t>
              <w:br/>
              <w:t xml:space="preserve">организации,      </w:t>
              <w:br/>
              <w:t xml:space="preserve">войсковой части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-</w:t>
              <w:br/>
              <w:t xml:space="preserve">нения </w:t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указанные   в   анкете-заявлении, сверены с основным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личность, трудовой книжкой и мореходной кни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или кадрового подраздел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предупрежден,  что  сообщение ложных сведений  в  анкете-заявлен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поддельных  документов влечет ответственность,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 20__ г.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дата)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 разрешаю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персональных данных, биометрического  шаблона  отпечатков  пальце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овой  фотографии,  в  том  числе  их  передачу  иммиграционным 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м  органам  иностранных  государств, при необходимости ре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 интересах  вопросов,  связанных  с  идентификацией  моей  личност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удостоверения личности моря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 20__ г.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дата)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"__" _________ 20__ г.               Регистрационны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анкету-заявление)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удостоверение личности моряка N RUS __________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    (дата офор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7</Characters>
  <CharactersWithSpaces>4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транспорта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ление о выдаче удостоверения личности моря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