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адрес учреждения, направляющего анкету-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согласова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х. N _________ от _______ 20__ г.                           │   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</w:t>
      </w:r>
      <w:r>
        <w:rPr/>
        <w:t>фот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</w:t>
      </w:r>
      <w:r>
        <w:rPr/>
        <w:t>(завер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</w:t>
      </w:r>
      <w:r>
        <w:rPr/>
        <w:t>печатью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НКЕТА-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даче удостоверения личности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фамилию, имя, отчество (при наличии), если они изменял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гда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 3. По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спублика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(регистраци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декс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еленный пункт, улица, дом, корпус, квартир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ражданство другого государства (указать, если имеется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ной документ, удостоверяющий лич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номер ______________________ выдан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граничный паспорт (если имеется) серии 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 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Получение   удостоверения   личности   моряка:   первичное,    в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ого, испорченного, утраченного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Выписка  из  трудовой  книжки  и   мореходной   книжки   о 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за  последние  пять лет, включая учебу в учебных заведения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3781"/>
        <w:gridCol w:w="3104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место работы с </w:t>
              <w:br/>
              <w:t xml:space="preserve">указанием министерства   </w:t>
              <w:br/>
              <w:t>(ведомства) без сокращений,</w:t>
              <w:br/>
              <w:t xml:space="preserve">номера войсковой части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(адрес) предприятия, </w:t>
              <w:br/>
              <w:t>организации, войсковой</w:t>
              <w:br/>
              <w:t xml:space="preserve">част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я</w:t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ротная сторона анкеты-зая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3781"/>
        <w:gridCol w:w="3104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место работы с </w:t>
              <w:br/>
              <w:t xml:space="preserve">указанием министерства   </w:t>
              <w:br/>
              <w:t>(ведомства) без сокращений,</w:t>
              <w:br/>
              <w:t xml:space="preserve">номера войсковой части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(адрес) предприятия, </w:t>
              <w:br/>
              <w:t>организации, войсковой</w:t>
              <w:br/>
              <w:t xml:space="preserve">част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я</w:t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указанные в анкете-заявлении, сверены  с  основным  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м   личность  на  территории  Российской  Федерации,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ой и мореходной книж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инициалы,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 или кадрового подразделен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предупрежден,  что  сообщение ложных сведений  в  анкете-заявлени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поддельных  документов влечет ответственность,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 20__ г.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дата)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, разрешаю использование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х  данных,  биометрического  шаблона  отпечатков    пальцев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овой  фотографии,  в  том  числе  их  передачу  иммиграционным и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ым  органам  иностранных  государств, при необходимости ре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х  интересах  вопросов,  связанных  с  идентификацией  моей  личност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удостоверения личности моря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 20__ г.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дата)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документов "__" ____________ 20__ г. Регистрационный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анкету-заявление)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удостоверение личности моряка N RUS _______________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номер)   (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79</Characters>
  <CharactersWithSpaces>4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транспорта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-заявление о выдаче удостоверения личности моря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