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аккреди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, осуществля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ттестацию специалис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ого ры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СФР РФ от 24.06.2008 N 08-26/пз-н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200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СФР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Ленинский проспект, д. 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г. Москва, В-49, ГСП-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11999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Анкета-заявле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ля получения аккредитации (продления аккреди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олное наимен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Место нахождения (адрес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Номер контактного телефо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Номер факс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Адрес официальной страницы в сети Интерн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Адрес электронной поч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Фамилия, имя, отчество руководи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Контактные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 Краткое   описание   программно-технического  обеспечения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ирования  тестов  и  программно-технического  обеспечения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ия    результатов    экзаменов    (при   наличии   та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но-технического обеспечени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   Длительность    (опыт)     осуществления    образов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, в годах (заполняется образовательным учреждением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Длительность (опыт) подготовки  граждан  для  сдачи  экзам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СФР   России   (экзаменов  ФКЦБ  России),  в  годах  (заполн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ым учреждением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   Длительность     (опыт)      подготовки     дипломир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ов  (бакалавров,  магистров)  по  специализациям "Ц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маги",  "Рынок  ценных  бумаг", "Фондовые рынки" или "Финансов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ынки",  относящимся  к  специальности  высшего  професс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   "Финансы    и   кредит",   в   годах   (заполн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ым учреждением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 Число  подготовленных  граждан   для   сдачи  экзаменов  ФСФ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 или  экзаменов  ФКЦБ  России  (заполняется образоват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м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   Число     подготовленных    дипломированных    специалис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бакалавров,  магистров) по специализациям "Ценные бумаги", "Рын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ых   бумаг",   "Фондовые   рынки"   или   "Финансовые  рынки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сящимся  к специальности высшего профессион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Финансы и кредит" (заполняется образовательным учреждением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 Количество   выданных   аттестатов  специалистов  финанс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ынка  в  течение  3  лет,  предшествующих  подаче  документов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ление    аккредитации    (заполняется    в   целях   прод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кредитаци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 рассмотреть   вопрос   об   аккредитации/о   прод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ужное подчеркну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М.П.   _____________   /И.О. Фамилия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/наименование должности               /подпись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организации/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8</Words>
  <Characters>3803</Characters>
  <CharactersWithSpaces>32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7:00Z</dcterms:created>
  <dc:creator>Федеральная служба по финансовым рынкам</dc:creator>
  <dc:description/>
  <dc:language>en-US</dc:language>
  <cp:lastModifiedBy/>
  <dcterms:modified xsi:type="dcterms:W3CDTF">2011-10-30T05:57:00Z</dcterms:modified>
  <cp:revision>2</cp:revision>
  <dc:subject>Анкета</dc:subject>
  <dc:title>Анкета-заявление организации, осуществляющей аттестацию специалистов финансового рынка, для получения аккредитации (продления аккредитации)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