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  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      ________________________________________________ │   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ство  ________________________________________________ │   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(4 см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6 с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Если изменяли фамилию, имя или  </w:t>
              <w:br/>
              <w:t>отчество, то укажите их, а также</w:t>
              <w:br/>
              <w:t xml:space="preserve">когда, где и по какой причине.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Год, число, месяц и место       </w:t>
              <w:br/>
              <w:t xml:space="preserve">рождения (село, деревня, город, </w:t>
              <w:br/>
              <w:t xml:space="preserve">район, область, край,           </w:t>
              <w:br/>
              <w:t xml:space="preserve">республика).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Паспорт (номер, серия, кем и    </w:t>
              <w:br/>
              <w:t xml:space="preserve">когда выдан).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Имеете ли Вы заграничный паспорт</w:t>
              <w:br/>
              <w:t xml:space="preserve">(номер, серия, кем и когда      </w:t>
              <w:br/>
              <w:t xml:space="preserve">выдан).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Семейное положение (если        </w:t>
              <w:br/>
              <w:t xml:space="preserve">вступали в брак, то укажите,    </w:t>
              <w:br/>
              <w:t xml:space="preserve">с кем, когда и где, в случае    </w:t>
              <w:br/>
              <w:t xml:space="preserve">развода - когда развелись).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Гражданство (если изменяли, то  </w:t>
              <w:br/>
              <w:t xml:space="preserve">укажите, когда и по какой       </w:t>
              <w:br/>
              <w:t xml:space="preserve">причине, прежнее гражданство,   </w:t>
              <w:br/>
              <w:t xml:space="preserve">если имеете гражданство другого </w:t>
              <w:br/>
              <w:t xml:space="preserve">государства - укажите).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Образование (когда и какие      </w:t>
              <w:br/>
              <w:t xml:space="preserve">учебные заведения окончили,     </w:t>
              <w:br/>
              <w:t xml:space="preserve">форма обучения, номера          </w:t>
              <w:br/>
              <w:t xml:space="preserve">дипломов, специальность по      </w:t>
              <w:br/>
              <w:t xml:space="preserve">диплому).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Оформлялся ли Вам ранее         </w:t>
              <w:br/>
              <w:t xml:space="preserve">допуск к государственной        </w:t>
              <w:br/>
              <w:t xml:space="preserve">тайне (в какой организации,     </w:t>
              <w:br/>
              <w:t xml:space="preserve">когда и по какой форме).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Ходатайствовали ли Вы о выезде  </w:t>
              <w:br/>
              <w:t xml:space="preserve">(въезде) на постоянное место    </w:t>
              <w:br/>
              <w:t xml:space="preserve">жительство в другое государство </w:t>
              <w:br/>
              <w:t xml:space="preserve">(когда и в какое).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Были ли Вы за границей (где,    </w:t>
              <w:br/>
              <w:t xml:space="preserve">когда и с какой целью).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Были ли Вы и Ваши близкие       </w:t>
              <w:br/>
              <w:t xml:space="preserve">родственники судимы (когда      </w:t>
              <w:br/>
              <w:t xml:space="preserve">и за что).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Отношение к воинской            </w:t>
              <w:br/>
              <w:t xml:space="preserve">обязанности и воинское звание,  </w:t>
              <w:br/>
              <w:t xml:space="preserve">в каком военном комиссариате    </w:t>
              <w:br/>
              <w:t xml:space="preserve">состоите на воинском учете.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Выполняемая работа с начала трудовой  деятельности  (включая  учеб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х   и   средних   учебных   заведениях,   военную  службу,  работ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ьству, предпринимательскую деятельность и т.п.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оенную  службу  записывать с указанием должности, номера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и  места  ее  дислокации  (населенный  пункт,  область).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предпринимательской  деятельности,  частной  практик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указать  номер патента (договора, лицензии), мест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  пишется  полностью  с  указанием  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,  страны  регистрации  (в  случае  работы  в  иностра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шанных фирмах или их представительства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3105"/>
        <w:gridCol w:w="3239"/>
      </w:tblGrid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с указанием</w:t>
              <w:br/>
              <w:t xml:space="preserve">наименования     </w:t>
              <w:br/>
              <w:t xml:space="preserve">организации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 </w:t>
              <w:br/>
              <w:t xml:space="preserve">(фактический,     </w:t>
              <w:br/>
              <w:t xml:space="preserve">юридический,      </w:t>
              <w:br/>
              <w:t xml:space="preserve">в т.ч. 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Ваши  родственники:  жена  (муж),  в том  числе  бывшие,  отец,  м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и,  усыновленные, полнородные и неполнородные (имеющие общих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ать) братья и сестры, дети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2429"/>
        <w:gridCol w:w="1890"/>
        <w:gridCol w:w="2701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  <w:br/>
              <w:t>и место рождения,</w:t>
              <w:br/>
              <w:t xml:space="preserve">граждан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>жительства, а также</w:t>
              <w:br/>
              <w:t xml:space="preserve">откуда и когда  </w:t>
              <w:br/>
              <w:t xml:space="preserve">прибыл 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родственники  изменяли фамилию, имя, отчество, то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их прежние фамилию, имя, от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Если   родственники  проживали  на  территории  одного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сведения  о  том,  откуда  и  когда они прибыл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Имеются  ли  у  Вас   близкие   родственники,   постоянно 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вшие)  за  границей (в том числе в связи с работой либо обучен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 фамилию,  имя,  отчество,  степень  родства,  период прожи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й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Места  Вашего  проживания  (в  случае  переездов  -  адреса  в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ах, краях, областя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50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живания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оживания и регистр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 Дополнительные   сведения:   государственные   награды,   участ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х  представительных  органах,  а  также  другая  информация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те сообщить о себ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 С   обязательствами   по   соблюдению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государственной тайне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Мне  известно,  что заведомо ложные  сведения,  сообщенные  в  анк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повлечь отказ в оформлении до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На  проведение  в  отношении  меня  проверочных  мероприятий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безопасности Российской Федераци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я     и    сведения,   изложенные   в   анкете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м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(инициалы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(инициалы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жимно-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1</Characters>
  <CharactersWithSpaces>5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Анкета</dc:subject>
  <dc:title>Формы учетной документации, необходимой для допуска должностных лиц и граждан Российской Федерации к государственной тайне. Анке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