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отовой (конкурсной)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ВАЛИФИКАЦИОННАЯ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ТЕНДЕНТА НА УЧАСТИЕ В АУКЦИОНЕ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именование организации, претендующей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е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Реквизиты организации: адрес, телефон, телефакс, 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Банковские  реквизиты  организации  (номер расчетн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банка, БИК и др.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офиль деятельности организ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Дата, место и орган регистр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Организационно-правовая форм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Головная  организация  (при  ее  наличии),  сведения  о д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, месте регистрации, руководитель, адрес, телеф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Уставный капитал (при его наличии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Сведения об учредителях (претендентах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ведения  о  руководителях (Ф.И.О. основных руковод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подразделений, гражданство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Краткая справка о деятельности организаци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Финансирующие банк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Аудиторские организац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Перечень  и  краткая  характеристика  основных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 (с  указанием номеров инвестиционных контрактов), 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ных  капиталовложений,  в  том  числе  строительно-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Свидетельства     местных    администраций   по   про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м за пределами Москв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Сведения об основных фондах и оборудовани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Реквизиты (номер, дата) документов о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МР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ИМН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9:31:00Z</dcterms:modified>
  <cp:revision>2</cp:revision>
  <dc:subject>Анкета</dc:subject>
  <dc:title>Квалификационная анкета претендента на участие в аукционе (конкурсе) по подбору инвесторов на реализацию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