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формировании пак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, представляемых соискател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участия в конкурсе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тарифами экономического разви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ОННАЯ АНКЕТА СОИСК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лное        наименование      организации       и     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ая форма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Адрес   (юридический,   почтовый    для    корреспонден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на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с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расчетного сче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вание банк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. сче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ВЭД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ПП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П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организац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егистрационны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Дата, место, орган регистрац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е номер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Свидетельство  о государственной  регистрации  (прилож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Свидетельство  о   регистрации  в  налоговой   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ить копи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Устав (учредительный договор) (приложить копи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5. Лицензии, сертификаты, паспорта (приложить коп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рганизационная структура и кадровый соста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Организационная структура предприятия (приложи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Аппарат у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350"/>
        <w:gridCol w:w="2161"/>
        <w:gridCol w:w="1754"/>
        <w:gridCol w:w="1351"/>
      </w:tblGrid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,   </w:t>
              <w:br/>
              <w:t xml:space="preserve">специальность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работы </w:t>
              <w:br/>
              <w:t xml:space="preserve">(лет)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ректор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ститель директор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инженер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инженер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инженер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ИТР, всего ___________ человек, в т.ч. по специальност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4. Рабочих, всего _______ человек, в т.ч. по специальност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Техническая база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Количество   собственных   машин,   механизмов,  стан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ружений, всего _________ единиц, в т.ч. (перечисли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Количество  арендуемых  строительных  машин и механизм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_____________ единиц, в т.ч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 Площади производственных и складских помещений 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местонахождени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Наличие офисных помещений ____ кв. м, их местонахожд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раткая    справка    о    производственной  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я - приложи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Финансовое   состояние   организации   (по   состоянию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шествующий год и отчетную дат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В тыс. руб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2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2565"/>
        <w:gridCol w:w="2431"/>
      </w:tblGrid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ыдущий год на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ая дата на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вный капитал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на балансе     </w:t>
              <w:br/>
              <w:t xml:space="preserve">основных средств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емные средства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           </w:t>
              <w:br/>
              <w:t xml:space="preserve">задолженность, всего   </w:t>
              <w:br/>
              <w:t xml:space="preserve">В т.ч.:                </w:t>
              <w:br/>
              <w:t xml:space="preserve">Перед бюджетом         </w:t>
              <w:br/>
              <w:t xml:space="preserve">Перед персоналом       </w:t>
              <w:br/>
              <w:t xml:space="preserve">Перед государственными </w:t>
              <w:br/>
              <w:t xml:space="preserve">внебюджетными фондами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асы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бытки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ая прибыль         </w:t>
              <w:br/>
              <w:t xml:space="preserve">(нераспределенная      </w:t>
              <w:br/>
              <w:t xml:space="preserve">прибыль)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Балансовый отчет - приложить копию за последний квартал вместе со всеми формами со штампом налоговой инсп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Финансирующие бан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6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375"/>
        <w:gridCol w:w="1620"/>
      </w:tblGrid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банка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ное лицо, Ф.И.О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телефона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ведения о производ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Общий объем реализованной продукции за последние 3 го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             │Объем работ, тыс. руб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├───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Общий объем реализации │В т.ч. собствен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     │</w:t>
      </w:r>
      <w:r>
        <w:rPr/>
        <w:t>производство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месяцев 200_ г.│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еречень наиболее крупных заказов, выполненных за последние го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890"/>
        <w:gridCol w:w="1754"/>
        <w:gridCol w:w="1620"/>
        <w:gridCol w:w="3241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заказчика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и мест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боты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договору, </w:t>
              <w:br/>
              <w:t xml:space="preserve">млн. руб.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Информация об основных заказчик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4724"/>
        <w:gridCol w:w="1216"/>
      </w:tblGrid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-заказчик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организации (Ф.И.О.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Отзывы заказчиков на основные выполненные работы (приложи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Участие в благотворительных городских программах (приложить справк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трахование гражданской ответственности - приложить копии страховых поли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Участие в судебных и арбитражных процессах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2160"/>
        <w:gridCol w:w="2700"/>
        <w:gridCol w:w="2026"/>
        <w:gridCol w:w="1754"/>
        <w:gridCol w:w="1755"/>
      </w:tblGrid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ая сторона </w:t>
              <w:br/>
              <w:t xml:space="preserve">(организация)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ец или ответчик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спора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ска, </w:t>
              <w:br/>
              <w:t xml:space="preserve">млн. руб.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выиграл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Рекламные материалы, печатные издания, фотографии и другие документальные свидетельства, подтверждающие опыт претендента, - прилож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всех документов, прилагаемых к квалификационной анкете (устав, свидетельство о регистрации, лицензии, балансовый отчет и прочее), должны быть заверены печатью организации и подписью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заверяю правильность всех данных, указанных в анк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3</Words>
  <Characters>7043</Characters>
  <CharactersWithSpaces>60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1:00Z</dcterms:created>
  <dc:creator>Региональная энергетическая комиссия г. Москвы</dc:creator>
  <dc:description/>
  <dc:language>en-US</dc:language>
  <cp:lastModifiedBy/>
  <dcterms:modified xsi:type="dcterms:W3CDTF">2011-10-30T09:31:00Z</dcterms:modified>
  <cp:revision>2</cp:revision>
  <dc:subject>Анкета</dc:subject>
  <dc:title>Квалификационная анкета заявителя на участие в конкурсе на право пользования тарифами экономического развития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