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2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финансов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┌─┬─┬─┬─┬─┬─┬─┬─┬─┬─┬─┐        ┌──┬──┬─┬──┬──┬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 Заявке N │ │ │/│ │ │ │ │-│ │ │ │ &lt;*&gt; от │  │  │.│  │  │.│  │  │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└─┴─┴─┴─┴─┴─┴─┴─┴─┴─┴─┘        └──┴──┴─┴──┴──┴─┴──┴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ЛИЧНАЯ АНКЕТА РУКОВОДИТЕЛЕЙ ПРЕДПРИЯТИЯ (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│ │ │ │ │ │ │ │ │ │ │ │ │ │ │ │ │ │ │ │ │ │ │ │ │ │ │ │ │ │ │ </w:t>
      </w:r>
      <w:r>
        <w:rPr>
          <w:sz w:val="18"/>
          <w:szCs w:val="18"/>
        </w:rPr>
        <w:t>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амилия       │ │ │ │ │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мя           │ │ │ │ │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чество      │ │ │ │ │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рождения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есто рождения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разование,      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пециальность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учебное заведение, факульт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N диплома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┐   ┌─┬─┬─┬─┬─┬─┐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аспорт серия │ │ │ │ │ │ │ │ │ N │ │ │ │ │ │ │   когда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┘   └─┴─┴─┴─┴─┴─┘   </w:t>
      </w:r>
      <w:r>
        <w:rPr>
          <w:sz w:val="18"/>
          <w:szCs w:val="18"/>
        </w:rPr>
        <w:t>выдан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ем выдан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ыдущее место  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боты       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Гл. бухгал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амилия       │ │ │ │ │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мя           │ │ │ │ │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чество      │ │ │ │ │ │ │ │ │ │ │ │ │ │ │ │ │ │ │ │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та рождения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есто рождения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разование,      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пециальность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учебное заведение, факульте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N диплома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┐   ┌─┬─┬─┬─┬─┬─┐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аспорт серия │ │ │ │ │ │ │ │ │ N │ │ │ │ │ │ │   когда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┘   └─┴─┴─┴─┴─┴─┘   </w:t>
      </w:r>
      <w:r>
        <w:rPr>
          <w:sz w:val="18"/>
          <w:szCs w:val="18"/>
        </w:rPr>
        <w:t>выдан └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ем выдан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ыдущее место  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боты            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        (подпись руководителя)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 гл. бухгалтера)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заполняемые сотрудником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я, предназначенные для ввода в АИС КП ДПРМ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9</Words>
  <Characters>7352</Characters>
  <CharactersWithSpaces>6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09:52:00Z</dcterms:modified>
  <cp:revision>2</cp:revision>
  <dc:subject>Анкета</dc:subject>
  <dc:title>Личная анкета руководителей предприятия (организации) (приложение к заявке на предоставление финансовых средств). Форма № Ф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