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8.0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Оценочная анкет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Общение с коллегам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- пишу ясно и кратк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- говорю ясно и кратк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- хорошо работаю с коллегам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- хорошо работаю с подчиненным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- хорошо работаю с начальнико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- учтив, всегда помогаю клиента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- убедительно излагаю иде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Навыки работы, опы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- всегда завершаю рабочие зада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- знаю основные аспекты работ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- немного нуждаюсь в контрол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- иногда делаю ошибк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- работаю по графику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- знаком с современными достижениями в данной област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ланирование работ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- ставлю перед собой реальные задач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- точно анализирую запросы и нужд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- результативен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- нахожу разнообразные решения пробле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- эффективно обнаруживаю и решаю пробле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Организация личного труд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- содержу документацию в полном порядк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- распределяю задания должным образо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- проверяю эффективность действ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- определяю основные цели работ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- экономлю и эффективно использую рабочее врем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Контроль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- твердо придерживаюсь политики предприятия и установленных процеду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- определяю приемлемые стандарты качеств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- не выхожу за рамки установленных расходов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рочие качеств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- знаю, где искать информацию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- разрабатываю и развиваю творческие иде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- хорошо справляюсь с работой при оказании на меня давле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- приспосабливаюсь к перемена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- принимаю правильные реше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работника ___________________ Дата 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83</Words>
  <Characters>4570</Characters>
  <CharactersWithSpaces>38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09:00Z</dcterms:created>
  <dc:creator>Лукьяненко А.Б.</dc:creator>
  <dc:description/>
  <dc:language>en-US</dc:language>
  <cp:lastModifiedBy/>
  <dcterms:modified xsi:type="dcterms:W3CDTF">2011-10-30T11:09:00Z</dcterms:modified>
  <cp:revision>2</cp:revision>
  <dc:subject>Анкета</dc:subject>
  <dc:title>Оценочная анкета работника организации (примерн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