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заяв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астия в паспор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ОННАЯ 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частного охран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в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учредительными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ая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используемые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 предприятия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ая марка предприятия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е полное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едприятия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зменения наименования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РЕГИСТРАЦИОННЫЕ ДАННЫ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свидетельства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гистрации,  кем выдано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та выдачи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свидетельства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остановке на учет в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м органе, кем выдано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та выдачи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иных имеющихся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, кем выданы и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ы выдачи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редприятия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предприятия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предприятия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и номера лицензий на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ые виды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срок их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, кем выданы (указать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деятельности)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АДРЕСНЫЕ ДАННЫ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, номер офиса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офиса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й код города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офиса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ЧИЕ КОНТ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1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2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3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 1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 2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ый адрес (E-mail)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нет (адрес сайта)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ДАННЫЕ ОБ УЧРЕ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и                    │Доля участ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. ОРГАНИЗАЦИОННО-ШТАТНАЯ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АДРОВЫЙ СОСТА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1. СТРУКТУРА И ЧИСЛЕННОСТЬ РАБОТНИКО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Наименование   │Штатная      │Фактическ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труктурного    │должностей     │численность  │числен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   │               │             │на да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│             │</w:t>
      </w:r>
      <w:r>
        <w:rPr/>
        <w:t>подач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│             │</w:t>
      </w:r>
      <w:r>
        <w:rPr/>
        <w:t>заяв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   3       │      4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───┴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2. СВЕДЕНИЯ О РУКОВОДЯЩЕМ СОСТАВ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─────┬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│Ф.И.О.       │Образование,  │Стаж работы    │Телеф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специальность │на данном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 │</w:t>
      </w:r>
      <w:r>
        <w:rPr/>
        <w:t>предприяти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 │</w:t>
      </w:r>
      <w:r>
        <w:rPr/>
        <w:t>(лет)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│      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и │      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│      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    │      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   │      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─────┴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3. ХАРАКТЕРИСТИКА РАБОТНИКОВ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ЮЩИХ ОХРАННЫ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                │Количество (на да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│подачи заявл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├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Всего    │Из них имеющ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│</w:t>
      </w:r>
      <w:r>
        <w:rPr/>
        <w:t>разрешение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│</w:t>
      </w:r>
      <w:r>
        <w:rPr/>
        <w:t>хранение, но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│</w:t>
      </w:r>
      <w:r>
        <w:rPr/>
        <w:t>служебного оруж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, осуществляющих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ные функции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Имеющих разрешение частного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ника     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Не имеющих разрешения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ного охранника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Имеющих удостоверение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одного дружинника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Имеющих удостоверение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штатного сотрудника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лиции       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Бывших сотрудников органов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енних дел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Бывших сотрудников органов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опасности  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Бывших военнослужащих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Постоянно проживающих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городе Москве и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роживающих в других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х Российской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   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Задействованных вахтовым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ом охраны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.4. ТЕКУЧЕСТЬ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│За год,        │За предыдущий │За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едшествующий │год &lt;*&gt;       │пери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едыдущему &lt;*&gt;│              │теку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│              │</w:t>
      </w:r>
      <w:r>
        <w:rPr/>
        <w:t>года &lt;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┬───────┼──────┬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сего  │из     │всего │из     │всего │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них    │      │них    │      │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охран- │      │охран- │      │охр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ников  │      │ников  │      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уволенных  │   /   │   /   │   /  │   /   │  /   │ 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  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┼─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│по инициативе│   /   │   /   │   /  │   /   │  /   │ 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:│работодателя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┼─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инициативе│   /   │   /   │   /  │   /   │  /   │ 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а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┼───────┼───────┼──────┼───────┼──────┼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соглашению│   /   │   /   │   /  │   /   │  /   │ 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орон   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┼─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другим    │   /   │   /   │   /  │   /   │  /   │ 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чинам 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указать)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┼─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вновь  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х      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      │ 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┴──────┴─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Через   дробь   указать   число   уволенных 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отавших менее од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5. ПРОФЕССИОНАЛЬНАЯ ПОДГОТОВКА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За год,       │За        │За текущ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шествующий│предыдущий│год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│год       │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охранников,     │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дших периодическую│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у, - всего      │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│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первого раза       │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 второго раза      │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┴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МАТЕРИАЛЬНО-ТЕХНИЧЕСКОЕ ОБЕСПЕЧЕНИЕ ОХРА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Виды оружия,       │Тип, модель,       │Кол-во  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пецсредств, иного │калибр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 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лужебного коротко-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ольного оружия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Гладкоствольного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инноствольного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ужия       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Газового оружия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Иного оружия 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алок резиновых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Наручников   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Шлемов защитных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Жилетов защитных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Средств связи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Автомобилей  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┼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 оснащенных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ми   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диосвязи         │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7. СПЕЦИАЛИЗАЦИЯ ПРЕДПРИЯТИЯ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о договоров                              │Вс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│на охрану объектов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│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на охрану объектов, расположенных: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. Москве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субъектах Российской Федерации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┬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                    │Всего     │Из них │Кол-во│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бъектов  ├───────┤постов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│</w:t>
      </w:r>
      <w:r>
        <w:rPr/>
        <w:t>с      │      │кругл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│</w:t>
      </w:r>
      <w:r>
        <w:rPr/>
        <w:t>оружием│      │суточ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  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школы, колледжи,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итуты и т.п.) 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е  дошкольные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учреждения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е объекты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учреждения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сключая вышеперечисленные)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учреждения (в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ч. пункты обмена валюты)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с массовым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ем людей 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влекательные центры,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отдыха, торговые центры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п.)           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комплексы (дома,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ъезды, дворы, гостиницы,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т.п.)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е объекты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(указать)            │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┴───────┴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8. УЧАСТИЕ В ОХРАНЕ ОБЩЕСТВЕН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    │За год,       │За     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шествующий│предыдущий │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ыдущему   │год        │теку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│           │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заключенных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на охрану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порядка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атрулирование)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задействованных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частного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го предприятия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-  │на охрану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лено   │общественного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ов  │порядка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обеспечение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ассовых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роприятий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езвозмездной основе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ано правонарушителей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и частного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го предприятия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о уголовных дел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формации работников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ого охранного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9. НАРУШЕНИЯ И ЧРЕЗВЫЧАЙНЫЕ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│За год,       │За предыдущий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шествующий│год          │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ыдущему   │             │теку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 │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ных     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конченных) уголовных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в отношении  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частного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го предприятия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ов неправомерного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я оружия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и частного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го предприятия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ов утраты    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и частного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го предприятия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ужия           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            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┴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исательная часть произошедших ф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9. ФИНАНСОВЫЕ ПОКАЗАТЕЛИ ПРЕДПРИЯТИЯ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 Выручк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За год,        │За             │За отчет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│предшествующий │предыдущий год │период тек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 │               │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ручка - всего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учка от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жизни и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ья граждан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учка от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онных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учка от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ирования и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средств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-охранной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и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учка от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имущества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ов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учка от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порядка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стах массовых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учка по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й деятельности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ъем субподряда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 Оплата труда и страховани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За год,        │За             │За отчет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│предшествующий │предыдущий     │период тек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 │год            │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реднесписочная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частного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го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- всего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хранников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еющих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ого охранника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щая  сумма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,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ной охранникам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щая  сумма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,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ных на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охранников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щая  сумма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форму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хранников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 Нематериальные активы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Наличие на     │Наличие на     │Налич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│конец года,    │конец          │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шествующего│предыдущего    │пе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 │года           │текуще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ъекты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ллектуальной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рганизационные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еловая репутация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чие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в целом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 Основные средств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Наличие на     │Наличие на     │Налич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│конец года,    │конец          │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шествующего│предыдущего    │пе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 │года           │текуще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дания и сооружения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ашины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орудование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ранспортные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изводственный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хозяйственный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ь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лужебные собаки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игнализации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ружие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редства связи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бильные телефоны,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и т.д.)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рочие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На конец года, │На конец       │На конец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│предшествующего│предыдущего    │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 │года           │пе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│               │</w:t>
      </w:r>
      <w:r>
        <w:rPr/>
        <w:t>текуще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основных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- всего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даний и сооружений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ашин и оборудования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ранспортных средств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ругих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в аренду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основных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- всего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даний и сооружений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ашин, оборудования,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объектов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на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ацию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объектов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в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 в целом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от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ценки объектов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: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воначальной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сстановительной)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мортизации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стоимости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основных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в результате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ройки,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оборудования,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,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ой ликвидации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 Финансовые вложен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На конец года, │На конец       │На конец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│предшествующего│предыдущего    │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 │года           │периода т.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┬───────┼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Долго- │Кратко-│Долго- │Кратко-│Долго- │Крат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рочные│срочные│срочные│срочные│срочные│сро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клады в уставные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кладочные) капиталы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организаций -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черних и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исимых хозяйственных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осударственные и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е ценные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и 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Ценные бумаги других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- всего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лговые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лигации, векселя)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едоставленные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 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епозитные вклады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очие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┴───────┴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. Дебиторская и кредиторская задолженност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│Остаток на     │Остаток на     │Остаток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│конец года,    │конец          │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шествующего│предыдущего    │пе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ыдущему    │года           │текуще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ебиторская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- всего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четы с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ателями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казчиками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вансы выданные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ее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ебиторская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ая - всего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четы с покупателям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казчиками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вансы выданные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ее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редиторская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- всего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четы с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ами,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вансы полученные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четы по налогам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борам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редиты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ймы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ее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редиторская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ая - всего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редиты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ймы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┴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1. УЧАСТИЕ В СУДЕБНЫХ И АРБИТРАЖНЫХ ПРОЦЕС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┬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Другая  │Отношение к │Причина спора │Сумма иска │Результ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торона │иску (истец,│              │(тыс. руб.)│процес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тветчик)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┴───────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полнительная информация о предприят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по желанию руководителя предприятия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информация, которую он считает, что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сть при рассмотрении вопроса о паспортизации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дновременно заверяю членов Комиссии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  всеми  сотрудниками  частного   охранного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ы трудовые договоры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ы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Срок               │Должность  │Основание заключ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оговора           │           │срочного догов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│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: │                   │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вместительство ___________ (указать количество и  долж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се сотрудники частного охранного  предприятия  ознак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 роспись  с  Правилами   внутреннего   трудового   распоряд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  об   охране   труда   и  Положением  о 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предприятия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7</Words>
  <Characters>51534</Characters>
  <CharactersWithSpaces>43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Анкета</dc:subject>
  <dc:title>Регистрационная анкета частного охранного предприятия (приложение к перечню документов, представляемых заявителем для участия в паспорт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