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, выда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ю срока действ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ннулированию виз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ЗОВАЯ АНКЕТА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шу оформить (продлить, восстановить) визу          │  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вязи с __________________________________________  │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/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ириллица)                 (лати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, другие имена, отчество (согласно паспорту)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ирил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ати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ругие когда-либо использовавшиеся имена (до брака, псевдони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ые саны и т.д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(дд/мм/гг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ерия паспорта ________________________ N паспор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рок действия паспорта (дд/мм/гг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л _______ 10. Миграционная карта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ата въезда (дд/мм/гг) ___________ 12. КПП въез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Цель поезд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нимающая сторона (для  юр. лица - наименование, 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; для физ. лица - Ф.И.О., адрес проживан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Адрес постановки на миграционный у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аршрут предполагаемого пребывания (населенные пункты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дрес постоянного проживания, телефон, факс, E-mail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Место   работы   или   учебы,  должность 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Имеете ли вы родственников на территории РФ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мя, степень родства, дата рождения,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имеющейся (имевшейся) виз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Серия бланка ____ номер бланка ___ 21. Идентификационны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рок действия: с ______________ по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┐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. Кратность      однократная │ │ двукратная │ │ многократная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зы:                      └─┘            └─┘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Вид визы (категория) ___________ 25. N приглаш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Страна, город и дата получения виз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в визу данные о моих близких родствен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совершеннолетних детях, супруге, в случае в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х в паспорт заявителя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5"/>
        <w:gridCol w:w="1620"/>
        <w:gridCol w:w="3374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   </w:t>
              <w:br/>
              <w:t xml:space="preserve">прожи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заявляю,  что  данные, указанные в визовой анкете,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ыми.  Мне  разъяснено,  что  указание неправи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 повлечь   за   собой   отказ  в  выдаче  визы  (прод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указанные   в   заявлении,  сверены с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иска в получении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его приним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получил(а) виз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бланка ________________ номер бланк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N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разъяснено   об   ответственности  за  нарушение 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6</Characters>
  <CharactersWithSpaces>4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ая миграционная служба</dc:creator>
  <dc:description/>
  <dc:language>en-US</dc:language>
  <cp:lastModifiedBy/>
  <dcterms:modified xsi:type="dcterms:W3CDTF">2011-10-30T06:10:00Z</dcterms:modified>
  <cp:revision>2</cp:revision>
  <dc:subject>Анкета</dc:subject>
  <dc:title>Визовая анкета иностранно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