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готовки (разработк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проектов нормативов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и лимитов на их размещение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(разреш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 и организациям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НО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ЕКТУ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 ДЛЯ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деятельности предприятия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едприятии выявлено _______ видов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образующихся отходов _____/_____*т/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ходы производства - _____/_____*т/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ходы потребления - _____/_____*т/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о отходов от сторонних организаций - _____/_____*т/г с целью дальнейшей _____ (вид ути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ьное накопление равно _____/_____*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 класса опасности - _____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I класса опасности - _____/_____*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II класса опасности - _____/_____*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V класса опасности - _____/_____*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V класса опасности для -_____/____*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накопление отходов на площадке производится в специально оборудованных для этих целей местах, согласованных с ЦГСЭ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предприятии ____ площадок временного хранения отходов, из них ____ - открытых и ___ - закрыт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лигон "____________" вывозится - ____ т/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ется другим организациям -_____/_____*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но на вторпереработку (перечисл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/_____*т/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/_____*т/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тся повторно - _____/_____*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екте предусмотрены мероприятия по снижению влияния образующихся отходов на окружающую природн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НООЛР разработан в соответствии с требованиями Приказа Министерства природных ресурсов РФ No. 115 от 11.03.2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согласования (заполняется эксперт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у присвоен номер (заполняется экспертом) No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проекта (заполняется эксперто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Главное управление природных ресурсов и охраны окружающей среды Министерства природных ресурсов Российской Федерации по г. Москве</dc:creator>
  <dc:description/>
  <dc:language>en-US</dc:language>
  <cp:lastModifiedBy/>
  <dcterms:modified xsi:type="dcterms:W3CDTF">2011-10-30T05:57:00Z</dcterms:modified>
  <cp:revision>2</cp:revision>
  <dc:subject>Аннотация</dc:subject>
  <dc:title>Аннотация к проекту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