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но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ьютерной обучающе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КО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ннотацию должны быть включены следующие сведения о КОП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ма КОП соответствует основным дидактическим единицам дисциплины (указать название учебной дисциплины, специальности) Государственного образовательного станда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и объем материалов КОП соответствуют (указать названия разделов и тем учебной дисциплины, количество ча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елевая аудитория использования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КОП включены материалы по проведению лабораторных и (или) практических занятий (указать названия занят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 содержит контролирующие материалы (вопросы для самоконтроля, промежуточное и (или) итоговое тестирование, обучающий контро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КОП включены материалы последних обновлений (достижений, изменений) в рассматриваем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пыт использования в учебном процессе представленной на конкурс КОП (практическая значимость, актуаль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нкурентные преимущества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еличина необходимого для использования КОП места на жестком ди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мпьютерная обучающая программа на CD-R разработана с использованием лицензионных средств на основе ОС Windows, совместимой с Windows-2000 или Windows-XP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зработки КОП                  /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транспорта Российской Федерации~Федеральное агентство железнодорожного транспорта</dc:creator>
  <dc:description/>
  <dc:language>en-US</dc:language>
  <cp:lastModifiedBy/>
  <dcterms:modified xsi:type="dcterms:W3CDTF">2011-10-30T05:57:00Z</dcterms:modified>
  <cp:revision>2</cp:revision>
  <dc:subject>Аннотация</dc:subject>
  <dc:title>Аннотация компьютерной обучающе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