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НО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Й РАБОТЫ, ПРЕДСТАВЛЕННОЙ НА 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УЧШУЮ НАУЧНУЮ РАБОТУ СТУДЕНТОВ ВУЗОВ ЮВАО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УЧНОЙ ТЕМАТИКЕ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д  по  государственному  рубрикатору  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(шесть символов)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уз (название)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д завершения работ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ъем работы: _________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приложений: ________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иллюстраций ____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таблиц: __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источников литературы: __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ы (не более 1,5 стр. машинописного текста с выделением раздел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уальность науч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науч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тод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учные результаты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ктические результаты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лагаемая область использова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документа об использовании научных результатов (да, нет)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ложения по основным направлениям проведения научного исследования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автора (ав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05:57:00Z</dcterms:modified>
  <cp:revision>2</cp:revision>
  <dc:subject>Аннотация</dc:subject>
  <dc:title>Аннотация научной работы, представленной на конкурс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