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НОТАЦИЯ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НА ____________________ ЭТАП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аименование этап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с Федеральным агент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уке и инновациям от __ _________ 20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:                      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                   Начало и окончание указываю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этапа            календар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Полное наименование организации -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го контракта и ее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работы                 Указывается в соответствии с Зад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разрабатываем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в соответствии с Зад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выполненных на этапе работ по созданию продукции (не более 2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зультаты работы на ____ этапе, в том числе: разработанные виды продукции (веществ/устройств/программных продуктов/технологий/методов и результатов исследований) с указанием их характеристик, полученных, в том числе, по результатам испытаний, оценка соответствия этих характеристик требованиям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овизна применяемых решений в сравнении с другими работами, родственными по тематике и целевому назначению и определяющими мировой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обенности исследования, разработки, метода или методологии проведения работы на отчетном эта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ъекты интеллектуальной собственности, созданные на отчетном эта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ласти и масштабы использования полученных результатов (не более 3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ласти применения полученных результатов (области науки и техники; отрасли промышленности и социальной сферы, в которых могут использоваться полученные результаты или созданная на их основе инновационная продук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Ход практического внедрения полученных результатов. (Результаты НИР должны быть внедрены в образовательный процес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ценка или прогноз влияния полученных результатов, товаров и услуг, созданных на основе полученных результатов, на подготовку и закрепление в сфере науки и образования научных и научно-педагогических кадров, достижение или превышение заданных индикаторов и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 по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______________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Аннотации текст, приведенный ниже, устра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я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 бумажном варианте объем до 5 страниц, шрифт 14, интервал 1,5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Аннотация должна дать возможность установить  основное  содер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ачество выполненных  работ и решить,  следует ли  обращаться к пол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сту отчетных документов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Должны быть приведены  основные  теоретические и эксперимен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, фактические данные, обнаруженные взаимосвязи и закономер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едпочтением новым результатам и данным долгосрочного значения, важ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ям, выводам,  которые  опровергают  существующие  теории,  а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м, которые имеют практическое значение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Результаты  работы  должны  быть  описаны  обоснованно,   точно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тивно с указанием пределов точности и надежности данных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9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ое агентство по науке и инновациям</dc:creator>
  <dc:description/>
  <dc:language>en-US</dc:language>
  <cp:lastModifiedBy/>
  <dcterms:modified xsi:type="dcterms:W3CDTF">2011-10-30T05:57:00Z</dcterms:modified>
  <cp:revision>2</cp:revision>
  <dc:subject>Аннотация</dc:subject>
  <dc:title>Аннотация работ, выполненных на этапе государственного контракта с Федеральным агентством по науке и иннов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