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метроло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аккредитации головных и б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 50.2.008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Комитет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сударственный орган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, объединение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ЛОВНОЙ (БАЗОВОЙ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йствителен до 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ложительных результатов аккредит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кредит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а в качестве _____________________________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ловной или баз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й служб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филь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динения юридических лиц) 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ербовая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 головной (базовой) организации метрологиче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