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их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Министерстве имущественных отно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АЯ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ТТЕСТАТ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гистрационный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ИНИСТЕРСТВО ИМУЩЕСТВЕННЫХ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,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нахождение юридического лица или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яющего личность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ккредитовано на осущест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осуществления: Московская обла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о регистрации в Едином реестре аккредит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й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: _________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аттестата: с ________________ 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число, месяц,      (число,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д)               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р (заместитель министра) 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1</Characters>
  <CharactersWithSpaces>1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05:59:00Z</dcterms:modified>
  <cp:revision>2</cp:revision>
  <dc:subject>Аттестат</dc:subject>
  <dc:title>Аттестат аккредитации хозяйствующего субъекта в Министерстве имущественных отношений Московской области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