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ТС РФ от 28.12.2004 N 441, вступили в силу с 28 дека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4 N 44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ТАМОЖЕННАЯ СЛУЖБ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ТТЕСТА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ККРЕДИТАЦИИ НА ПРАВО ПОВЕРКИ СРЕДСТВ ИЗМЕРЕ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o. 0000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ействителен до "__" __________ 200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ттестат удостоверяет,  что  КОНТРОЛЬНО-ПОВЕРО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    ТАМОЖЕННОГО      ПОДВИЖНОГО     ПОСТА    РАДИА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_________________________ соответствует  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таможн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и аккредитован на право поверки средств  измерен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обороны и безопасности Российской Федер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ь аккредитации  приведена  в  Приложении,   являющем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ъемлемой частью настоящего аттестат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руководител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С Росси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метролог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С Росси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"__" __________ 200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8:00Z</dcterms:modified>
  <cp:revision>2</cp:revision>
  <dc:subject>Аттестат</dc:subject>
  <dc:title>Аттестат аккредитации контрольно-поверочного пункта таможенного подвижного поста радиационного контроля на право п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