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ТАНДАРТИЗАЦИИ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ТТЕС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кредитации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йствителен до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рологическая служба 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требованиям и аккредитована Госстандартом  Росс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аккредитующей  метрологической  службы с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по аккредитации  подчиненных  метрологических  во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  и подразделений на право поверки средств измерений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и безопасност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аккредитации   приведена   в   Приложении,  являющ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атте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андарта России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 до 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андарта России 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8:00Z</dcterms:modified>
  <cp:revision>2</cp:revision>
  <dc:subject>Аттестат</dc:subject>
  <dc:title>Аттестат аккредитации метрологической службы ГТК РФ на право поверки средств измерений в сфере обороны и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