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ТАНДАРТИЗАЦИИ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ССТАНДАР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аво 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аттестат  удостоверяет,  что  метрологической 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юридического лиц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Госстандарта России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 предоставлено право поверки средств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трологическая служба зарегистрирована в Реестре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х служб юридических лиц под No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ь   аккредитации   определена   приложением 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 и являе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Продлен до "__"__________ 2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Продлен до "__"__________ 2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58:00Z</dcterms:modified>
  <cp:revision>2</cp:revision>
  <dc:subject>Аттестат</dc:subject>
  <dc:title>Аттестат аккредитации метрологической службы юридического лица на право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