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7 N Р РСК 003-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────┘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АЯ СИСТЕМА КАЛИБРОВК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ЕДЕРАЛЬНОЕ ГОСУДАРСТВЕННОЕ УНИТАРНОЕ ПРЕДПРИЯТ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"ВСЕРОССИЙСКИЙ НАУЧНО-ИССЛЕДОВАТЕЛЬСКИЙ ИНСТИТУ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МЕТРОЛОГИЧЕСКОЙ СЛУЖБЫ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именование Научно-методического центра РСК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АТТЕСТА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АККРЕДИТАЦИИ НА ПРАВО ПРОВЕД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АЛИБРОВОЧНЫХ РАБО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CERTIFICATE OF ACCREDITATION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Реестр N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Внесен "__" 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ействителен до "__" 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Шифр калибровочного клейма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аттестат удостоверяет, что метрологическая служб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юридического лиц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требованиям ГОСТ Р  ИСО/МЭК  17025-2006  "Общие  треб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компетентности  испытательных и  калибровочных  лабораторий",  а  так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Требованиям    к    выполнению    калибровочных   работ",   утвержд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ем     Госстандарта    Россия    от   21.09.1994    N  17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ным  Минюстом России 24.01.1995 под N 782, и аккредитов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аво проведения калибровочных работ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ласть аккредитации приведена в  приложении, являющимся неотъемл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ью настоящего аттестата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Научно-методического центр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системы калибровки                          С.А. Кононог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печат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9</Characters>
  <CharactersWithSpaces>2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5:58:00Z</dcterms:modified>
  <cp:revision>2</cp:revision>
  <dc:subject>Аттестат</dc:subject>
  <dc:title>Аттестат аккредитации на право проведения калибровочных работ метрологической службой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