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потребительского рын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города Москвы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слуг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ого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АТТЕСТАТА АККРЕДИТАЦИИ ОРГАНА ПО СЕРТИФИКАЦ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Т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" ___________ _________ N РОСС RU. 0001. 01ОП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регистрирован в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истеме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щественного пит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казател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йствителен до "_____" 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т удостоверяет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кредитованной в качеств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 региональной системы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питания  по  показателям  безопасности  в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органам  по  сертификации,  и  аккредитован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 проведения работ по сертификации услуг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. Область  аккредитации  органа  по сертификации опреде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 настоящему аттест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Правительство Москвы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органа по сертификации услуг общественного питания по показателям безопас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