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ккредитаци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(цент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ящих сертифик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я средств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ТА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а по сертификации, испытатель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ытатель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ителен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кращенное наименование зая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(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редитован(а) Федеральным агентством связ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а по сертификации, испытатель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ытатель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аккредитации приведена в   приложении 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         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Федерального агент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Правительство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органов по сертификации, испытательных лабораторий (центров), проводящих сертификационные испытания средств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