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ические рекомен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. Общие полож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бразец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ИНИСТЕРСТВО ЗДРАВООХРАНЕ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ИСТЕМА АККРЕДИТАЦИИ ЛАБОРАТОРИ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АНИТАРНО-ЭПИДЕМИОЛОГ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ТТЕСТАТ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ЦЕНТР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регистрирован в Реестре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ействителен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ттестат удостоверяет, чт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центр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 требованиям   Системы   аккредитации   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санитарно-эпидемиологической  службы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 ГОСТ   Р   ИСО/МЭК   17025-2000,   предъявляемым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тельным   лабораториям,  и   аккредитована  на   техн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тент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ласть  аккредитации  определена  в  Приложении 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уководитель Цент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аккредитации 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оссанэпидслужбы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лавный врач Федераль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оссанэпиднадзора Минздрава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меститель Глав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анитарного врач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3305, Москва, Варшавское шоссе, 19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гербовой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50</Characters>
  <CharactersWithSpaces>15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5:59:00Z</dcterms:modified>
  <cp:revision>2</cp:revision>
  <dc:subject>Аттестат</dc:subject>
  <dc:title>Аттестат аккредитации центра аккредитации (испытательного лабораторного центра) Госсанэпиднадзора (образец 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