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А АККРЕДИТАЦИИ ЛАБОРАТОРИ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АНИТАРНО-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ЕНТР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регистрирован в Реестр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йствите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ттестат удостоверяет, чт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ентр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Системы   аккредитации 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санитарно-эпидемиологической  служб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редъявляемым  к  центрам аккредитации, и аккредит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 работ  по  аккредитации  испытательных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нт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санэпидслужбы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ый врач Федер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санэпиднадзора Минздрав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меститель Глав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анитарного врач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3305, Москва, Варшавское шоссе, 19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ербовой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аккредитации центра аккредитации (испытательного лабораторного центра) Госсанэпиднадзора (образец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