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. Общие полож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бразец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ЗДРАВООХРАН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ИСТЕМА АККРЕДИТАЦИИ ЛАБОРАТОРИ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АНИТАРНО-ЭПИДЕМИ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ТТЕСТАТ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ЦЕНТР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регистрирован в Реестре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ействителен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ттестат удостоверяет, чт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тр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требованиям   Системы   аккредитации  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санитарно-эпидемиологической  службы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ГОСТ Р ИСО/МЭК 17025-2000, Системы сертификации ГОСТ 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 к испытательным  лабораториям, и аккредитован(а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ую компетентность и независим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ь  аккредитации  определена  в  Приложении 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регистрирован в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_" 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ь Цент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санэпидслужбы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лавный врач Федераль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санэпиднадзора Минздрав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меститель Глав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анитарного врач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3305, Москва, Варшавское шоссе, 19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ербовой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8</Characters>
  <CharactersWithSpaces>1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5:59:00Z</dcterms:modified>
  <cp:revision>2</cp:revision>
  <dc:subject>Аттестат</dc:subject>
  <dc:title>Аттестат аккредитации центра аккредитации (испытательного лабораторного центра) Госсанэпиднадзора (образец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