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 АККРЕДИТАЦИИ ЛАБОРАТОРИ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регистрирован в 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йствите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ттестат удостоверяет, чт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Системы   аккредитации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санитарно-эпидемиологической  служб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ГОСТ   Р   ИСО/МЭК   17025-2000,    предъявляемым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м  лабораторным центрам  и аккредитован на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 аккредитации  определена  в  Приложении 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санэпидслужбы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врач Федер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санэпиднадзора Минздрав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меститель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анитарного врач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3305, Москва, Варшавское шоссе, 19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 центра аккредитации (испытательного лабораторного центра) Госсанэпиднадзора (образец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