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нахождение юридического лица или данные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его 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кредитован(о) на осущест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осуществление: Москов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 регистрации  в   Едином   реестре  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организаций (экспертов)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: 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 аттестата: с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ующего органа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5:59:00Z</dcterms:modified>
  <cp:revision>2</cp:revision>
  <dc:subject>Аттестат</dc:subject>
  <dc:title>Аттестат аккредитации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