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7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, уполномоченного осуществлять аттес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котором создана 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Т ДИСПЕТЧ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               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что  он(а)  прошел  аттестацию  на  соответствие 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ым  требованиям, предъявляемым к лица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ую    деятельность,    связанную    с    опе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ским управлением   в   электроэнергетике,   заключа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полнении    функций   диспетчера   в   пределах   опе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перационной зоны,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торой диспетчерский центр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еративно-диспетчерск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аттестата: до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ттестат выдан в соответствии с  Решением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Секретар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и номер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РАНЕЕ ВЫДАННЫХ АТТЕСТА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755"/>
        <w:gridCol w:w="270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</w:t>
              <w:br/>
              <w:t xml:space="preserve">аттеста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кращ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рекращения</w:t>
              <w:br/>
              <w:t xml:space="preserve">действ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ПРОДЛЕНИИ АТТЕСТ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действия аттестата продлен до "__" ________ 200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: решение аттестационной комиссии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аттестационной комисс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окол N ______ от "__" _________ 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уполномоченного орган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           (подпись)       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комисси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           (подпись)       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лены комиссии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           (подпись)       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 комисси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 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олжность)            (подпись)           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и номер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19</Characters>
  <CharactersWithSpaces>3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диспетчера на соответствие Единым аттестационным требованиям, предъявляемым к лицам, осуществляющим профессиональную деятельность, связанную с оперативно-диспетчерским управлением в электроэнергетике, заключающуюся в выполнении функций диспетч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