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аттестаци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профессион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, связа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перативно-диспетчерски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ное наименование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ласти, уполномоченного осуществлять аттес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котором создана аттестацион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Т ДИСПЕТЧ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 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он(а)   прошел   аттестацию  на  соответствие Ед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ым  требованиям, предъявляемым к лицам, осущест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ую         деятельность,         связанную   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-диспетчерским    управлением    в    электроэнергети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ющуюся   в   выполнении   функций   диспетчера  в 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онн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перационной зоны, в пределах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спетчерский центр осуществляет оперативно-диспетчер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настоящего аттестата до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ттестат выдан в соответствии с решением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и)            (подписи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и номер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ранее выданных аттеста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1890"/>
        <w:gridCol w:w="1755"/>
        <w:gridCol w:w="1891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</w:t>
              <w:br/>
              <w:t xml:space="preserve">аттеста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екращен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прекращения </w:t>
              <w:br/>
              <w:t xml:space="preserve">действ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продлении атте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аттестата продлен до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решение аттестационной комисс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и)                  (подписи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и номер блан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6</Characters>
  <CharactersWithSpaces>2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диспетчера — аттестуемого лица, осуществляющего профессиональную деятельность, связанную с оперативно-диспетчерским управлением в электроэнергетик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