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09 г. N 1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рб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регион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ТТЕСТ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СУДАРСТВЕННОГО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 статус      "ГОСУДАРСТВЕННЫЙ ЭКСПЕРТ В ОБЛАСТ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СПЕРТИЗЫ ПРОЕКТНОЙ ДОКУМЕНТАЦИИ И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ЖЕНЕРНЫХ ИЗЫСКАН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а деятельности государственного экспер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заседания аттестационной комиссии от "__" 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аттестата    Срок действия продлен    Срок действия прод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            до ____________          д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гербовая        (подпись, гербовая       (подпись, герб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Минрегиона России) печать Минрегиона России)    печать Минрег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0</Characters>
  <CharactersWithSpaces>1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5:59:00Z</dcterms:modified>
  <cp:revision>2</cp:revision>
  <dc:subject>Аттестат</dc:subject>
  <dc:title>Аттестат государственного эксперта в области государственной экспертизы проектной документации и результатов инженерных изыск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