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кспер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А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БЛАСТИ ПОЖАРНОЙ БЕЗОПАС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РОСС RU.0017.01ББ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Т КОМПЕТЕНТНОСТИ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реестре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ссийской Федерации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ттестат удостоверяет, чт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(а) на право проведения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ласть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трального органа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" 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компетентности эксперта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