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физи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здоровья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2.106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-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аттестации лабораторий психофизи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рофессиональной деятельности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ТТЕС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АБОРАТОРИИ ПСИХОФИЗИОЛОГ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егистрирован в Реестре Системы аттестации (N и д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йствителен до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здрав РФ и РАО "ЕЭС России" удостоверяют, чт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аборатории,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требованиям    системы    сертификации    ГОСТ 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к  лабораториям  и  испытательным   подраздел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аттестована  на  техническую   компетентность  и  независ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аттест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писание области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Начальник        Начальник         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  Департамента     Департамента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-    генеральной      управления        Межотрас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го санитар-    инспекции по     персоналом        научно-техн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-эпидемио-     эксплуатации     РАО "ЕЭС          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гического      электрических    России"         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         станций                            "Надежност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а        и сетей Р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        "ЕЭ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   Ф.И.О. _______   Ф.И.О. _______   Ф.И.О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   Подпись ______   Подпись ______   Подпись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М.П.             М.П.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РАО «ЕЭС России»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лаборатории психофизиологического обеспечения надежности профессиональной деятельности и сохранения здоровья персонала энергетических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